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</w:r>
    </w:p>
    <w:p>
      <w:pPr>
        <w:pStyle w:val="Heading1"/>
        <w:jc w:val="center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  <w:t>Ethnic Conflict and Ancient Hatreds in Yugoslavia</w:t>
      </w:r>
    </w:p>
    <w:p>
      <w:pPr>
        <w:pStyle w:val="Normal"/>
        <w:jc w:val="center"/>
        <w:rPr>
          <w:b/>
          <w:b/>
          <w:bCs/>
          <w:smallCaps/>
          <w:sz w:val="36"/>
        </w:rPr>
      </w:pPr>
      <w:r>
        <w:rPr>
          <w:b/>
          <w:bCs/>
          <w:smallCap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It is difficult to explain, but this war is not rational.  There is no rationality at all about ethnic conflict.  It is gut, it is hatred; it’s not for any common set of values or purposes; it just goes on.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Lawrence Eagleburger,</w:t>
      </w:r>
      <w:r>
        <w:rPr>
          <w:sz w:val="36"/>
        </w:rPr>
        <w:t xml:space="preserve"> Secretary of State 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(and former Ambassador to Yugoslavia),199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the war in Bosnia-Hercegovina and Croatia is a complex, convoluted conflict that grows out of age-old animosities.  The blood of innocents is being spilled over century-old feuds.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 xml:space="preserve">President </w:t>
      </w:r>
      <w:r>
        <w:rPr>
          <w:b/>
          <w:bCs/>
          <w:sz w:val="36"/>
        </w:rPr>
        <w:t>George Bush</w:t>
      </w:r>
      <w:r>
        <w:rPr>
          <w:sz w:val="36"/>
        </w:rPr>
        <w:t>, 1992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“</w:t>
      </w:r>
      <w:r>
        <w:rPr>
          <w:sz w:val="36"/>
        </w:rPr>
        <w:t>It's really a tragic problem. The hatred between all three groups, the Bosnians and the Serbs and the Croatians is almost unbelievable.  It's almost terrifying, and it's centuries old.  That really is a problem from hell…  The United States simply doesn't have the means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o make people in that region of the world like each other.”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Warren Christopher</w:t>
      </w:r>
      <w:r>
        <w:rPr>
          <w:sz w:val="36"/>
        </w:rPr>
        <w:t>, Secretary of State, 1993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20:51:00Z</dcterms:created>
  <dc:creator>Benjamin  Valentino</dc:creator>
  <dc:description/>
  <dc:language>en-US</dc:language>
  <cp:lastModifiedBy>Benjamin  Valentino</cp:lastModifiedBy>
  <dcterms:modified xsi:type="dcterms:W3CDTF">2002-05-24T02:19:00Z</dcterms:modified>
  <cp:revision>21</cp:revision>
  <dc:subject/>
  <dc:title>Ancient Hatreds</dc:title>
</cp:coreProperties>
</file>