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1840</wp:posOffset>
                </wp:positionH>
                <wp:positionV relativeFrom="paragraph">
                  <wp:posOffset>5202555</wp:posOffset>
                </wp:positionV>
                <wp:extent cx="3200400" cy="2935605"/>
                <wp:effectExtent l="5080" t="5715" r="5715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935440"/>
                          <a:chOff x="0" y="0"/>
                          <a:chExt cx="3200400" cy="2935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25092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25092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50220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0220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50220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50220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7538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7538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7538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7538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7538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0040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10040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25532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2553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12553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125532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5069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50696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15069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150696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7582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17582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17582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2009160"/>
                            <a:ext cx="14544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00916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200916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2009160"/>
                            <a:ext cx="14544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22604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22604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2512080"/>
                            <a:ext cx="14544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2512080"/>
                            <a:ext cx="14544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276336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276336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259.2pt;margin-top:409.65pt;width:252pt;height:231.15pt" coordorigin="5184,8193" coordsize="5040,4623">
                <v:oval id="shape_0" fillcolor="white" stroked="t" o:allowincell="f" style="position:absolute;left:5184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621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058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6495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933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370;top:819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7807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8244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9556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994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8682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9119;top:819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5184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5621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058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6495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933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370;top:8588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7807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8244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9556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994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8682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9119;top:8588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5184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621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058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6495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933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370;top:898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7807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8244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9556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994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8682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9119;top:898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5184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5621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058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6495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933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7370;top:938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7807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8244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9556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994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8682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9119;top:938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5184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5621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058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6495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933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7370;top:977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7807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8244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9556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994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8682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9119;top:977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5184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621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058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495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933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7370;top:1017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7807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8244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9556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994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8682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9119;top:1017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5184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621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058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6495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6933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7370;top:10566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7807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8244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9556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9994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8682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9119;top:10566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5184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621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058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495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933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370;top:10962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807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8244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9556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9994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8682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9119;top:10962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5184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621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058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495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933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370;top:11357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807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8244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9556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9994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8682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119;top:11357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5184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5621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058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6495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933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370;top:1175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807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244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556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994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682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119;top:1175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5184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621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058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6495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933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370;top:12149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807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244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556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994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682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119;top:12149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5184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621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058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6495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933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370;top:12545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807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244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556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994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682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119;top:12545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5202555</wp:posOffset>
                </wp:positionV>
                <wp:extent cx="3200400" cy="2935605"/>
                <wp:effectExtent l="5080" t="5715" r="5715" b="5080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935440"/>
                          <a:chOff x="0" y="0"/>
                          <a:chExt cx="3200400" cy="2935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25092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25092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50220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0220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50220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50220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7538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7538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7538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7538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7538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0040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10040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25532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2553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12553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125532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5069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50696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15069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150696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7582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17582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17582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2009160"/>
                            <a:ext cx="14544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00916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200916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2009160"/>
                            <a:ext cx="14544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22604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22604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2512080"/>
                            <a:ext cx="14544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2512080"/>
                            <a:ext cx="14544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276336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276336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-36pt;margin-top:409.65pt;width:252pt;height:231.15pt" coordorigin="-720,8193" coordsize="5040,4623">
                <v:oval id="shape_0" fillcolor="white" stroked="t" o:allowincell="f" style="position:absolute;left:-720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-283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54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591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029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466;top:819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1903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2340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2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4090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2778;top:819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3215;top:819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-720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-283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54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591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029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466;top:8588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1903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2340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2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4090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2778;top:858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15;top:8588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-720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-283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54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591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029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466;top:898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1903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2340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2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4090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2778;top:898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15;top:898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-720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-283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54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591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029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1466;top:938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1903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2340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2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4090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2778;top:938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15;top:938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-720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-283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54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591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029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1466;top:977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903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2340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2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4090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2778;top:977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15;top:977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-720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-283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54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91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029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1466;top:1017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1903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2340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2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4090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2778;top:1017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15;top:1017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-720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-283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54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591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1029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1466;top:10566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1903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2340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3652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4090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2778;top:1056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3215;top:10566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-720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-283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54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91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029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466;top:10962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903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2340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3652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4090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2778;top:1096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3215;top:10962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-720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-283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54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91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029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466;top:11357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903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2340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3652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4090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2778;top:1135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215;top:11357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-720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-283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54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591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029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466;top:1175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903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340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2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4090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778;top:1175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15;top:1175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-720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-283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54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591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029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466;top:12149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903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340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2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4090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778;top:12149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15;top:12149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-720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-283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54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591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029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466;top:12545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903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340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2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4090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778;top:12545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15;top:12545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91840</wp:posOffset>
                </wp:positionH>
                <wp:positionV relativeFrom="paragraph">
                  <wp:posOffset>356235</wp:posOffset>
                </wp:positionV>
                <wp:extent cx="3200400" cy="2935605"/>
                <wp:effectExtent l="5080" t="5715" r="5715" b="5080"/>
                <wp:wrapNone/>
                <wp:docPr id="3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935440"/>
                          <a:chOff x="0" y="0"/>
                          <a:chExt cx="3200400" cy="2935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25092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25092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50220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0220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50220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50220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7538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7538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7538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7538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7538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0040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10040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25532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2553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12553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125532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5069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50696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15069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150696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7582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17582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17582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2009160"/>
                            <a:ext cx="14544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00916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200916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2009160"/>
                            <a:ext cx="14544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22604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22604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2512080"/>
                            <a:ext cx="14544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2512080"/>
                            <a:ext cx="14544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276336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276336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259.2pt;margin-top:28.05pt;width:252pt;height:231.15pt" coordorigin="5184,561" coordsize="5040,4623">
                <v:oval id="shape_0" fillcolor="white" stroked="t" o:allowincell="f" style="position:absolute;left:5184;top:56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621;top:56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058;top:56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6495;top:56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933;top:56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370;top:561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7807;top:56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8244;top:56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9556;top:56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994;top:56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8682;top:56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9119;top:561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5184;top:95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5621;top:95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058;top:95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6495;top:95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933;top:95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370;top:956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7807;top:95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8244;top:95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9556;top:95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994;top:95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8682;top:95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9119;top:956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5184;top:135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621;top:135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058;top:135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6495;top:135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933;top:135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370;top:1352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7807;top:135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8244;top:135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9556;top:135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994;top:135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8682;top:135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9119;top:1352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5184;top:174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5621;top:174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058;top:174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6495;top:174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933;top:174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7370;top:1748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7807;top:174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8244;top:174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9556;top:174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994;top:174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8682;top:174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9119;top:1748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5184;top:214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5621;top:214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058;top:214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6495;top:214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933;top:214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7370;top:2142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7807;top:214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8244;top:214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9556;top:214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994;top:214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8682;top:214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9119;top:2142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5184;top:253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621;top:253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058;top:253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495;top:253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933;top:253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7370;top:2538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7807;top:253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8244;top:253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9556;top:253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994;top:253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8682;top:253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9119;top:2538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5184;top:293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621;top:293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058;top:293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6495;top:293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6933;top:293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7370;top:293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7807;top:293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8244;top:293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9556;top:293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9994;top:293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8682;top:293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9119;top:293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5184;top:333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621;top:333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058;top:333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495;top:333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933;top:333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370;top:333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807;top:333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8244;top:333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9556;top:333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9994;top:333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8682;top:333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9119;top:333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5184;top:3725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621;top:3725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058;top:3725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495;top:3725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933;top:3725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370;top:3725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807;top:3725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8244;top:3725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9556;top:3725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9994;top:3725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8682;top:3725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119;top:3725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5184;top:412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5621;top:412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058;top:412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6495;top:412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933;top:412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370;top:4121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807;top:412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244;top:412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556;top:412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994;top:412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682;top:412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119;top:4121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5184;top:451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621;top:451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058;top:451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6495;top:451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933;top:451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370;top:4517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807;top:451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244;top:451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556;top:451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994;top:451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682;top:451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119;top:4517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5184;top:491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621;top:491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058;top:491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6495;top:491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933;top:491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370;top:491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807;top:491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244;top:491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556;top:491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994;top:491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682;top:491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119;top:491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356235</wp:posOffset>
                </wp:positionV>
                <wp:extent cx="3200400" cy="2935605"/>
                <wp:effectExtent l="5080" t="5715" r="5715" b="5080"/>
                <wp:wrapNone/>
                <wp:docPr id="4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935440"/>
                          <a:chOff x="0" y="0"/>
                          <a:chExt cx="3200400" cy="2935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25092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509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2509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25092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50220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0220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50220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50220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50220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7538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7538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75384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7538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7538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7538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0040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0040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10040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10040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25532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2553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25532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125532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125532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5069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506960"/>
                            <a:ext cx="1454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150696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15069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150696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7582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17582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17582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17582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2009160"/>
                            <a:ext cx="14544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00916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00916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2009160"/>
                            <a:ext cx="14616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2009160"/>
                            <a:ext cx="145440" cy="17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2260440"/>
                            <a:ext cx="14616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22604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226044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226044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2512080"/>
                            <a:ext cx="14544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2512080"/>
                            <a:ext cx="14616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2512080"/>
                            <a:ext cx="145440" cy="172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276336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2763360"/>
                            <a:ext cx="14616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2763360"/>
                            <a:ext cx="14544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-36pt;margin-top:28.05pt;width:252pt;height:231.15pt" coordorigin="-720,561" coordsize="5040,4623">
                <v:oval id="shape_0" fillcolor="white" stroked="t" o:allowincell="f" style="position:absolute;left:-720;top:56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-283;top:56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54;top:56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591;top:56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029;top:56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466;top:561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1903;top:56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2340;top:56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2;top:56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4090;top:56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2778;top:56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3215;top:561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-720;top:95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-283;top:95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54;top:95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591;top:95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029;top:95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466;top:956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1903;top:95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2340;top:95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2;top:95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4090;top:95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2778;top:956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15;top:956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-720;top:135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-283;top:135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54;top:135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591;top:135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029;top:135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466;top:1352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1903;top:135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2340;top:135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2;top:135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4090;top:135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2778;top:135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15;top:1352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-720;top:174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-283;top:174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54;top:174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591;top:174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029;top:174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1466;top:1748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1903;top:174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2340;top:174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2;top:174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4090;top:174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2778;top:174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15;top:1748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-720;top:214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-283;top:214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54;top:214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591;top:214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029;top:214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1466;top:2142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903;top:214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2340;top:214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2;top:214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4090;top:214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2778;top:2142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15;top:2142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-720;top:253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-283;top:253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54;top:253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91;top:253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029;top:253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1466;top:2538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1903;top:253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2340;top:253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2;top:253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4090;top:253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2778;top:2538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15;top:2538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-720;top:293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-283;top:293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54;top:293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591;top:293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1029;top:293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1466;top:293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1903;top:293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2340;top:293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3652;top:293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4090;top:293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2778;top:2934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3215;top:2934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-720;top:333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-283;top:333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54;top:333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91;top:333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029;top:333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466;top:333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903;top:333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2340;top:333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3652;top:333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4090;top:333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2778;top:3330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3215;top:3330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-720;top:3725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-283;top:3725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54;top:3725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91;top:3725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029;top:3725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466;top:3725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903;top:3725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stroked="t" o:allowincell="f" style="position:absolute;left:2340;top:3725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3652;top:3725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4090;top:3725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2778;top:3725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215;top:3725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white" stroked="t" o:allowincell="f" style="position:absolute;left:-720;top:412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stroked="t" o:allowincell="f" style="position:absolute;left:-283;top:412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54;top:412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591;top:412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029;top:412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466;top:4121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903;top:412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340;top:412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2;top:412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4090;top:412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778;top:4121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15;top:4121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-720;top:451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-283;top:451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54;top:451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591;top:451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029;top:451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466;top:4517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903;top:451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340;top:451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2;top:451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4090;top:451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778;top:4517;width:22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15;top:4517;width:228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-720;top:491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-283;top:491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54;top:491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black" stroked="t" o:allowincell="f" style="position:absolute;left:591;top:491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029;top:491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466;top:491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903;top:491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340;top:491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652;top:491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4090;top:491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778;top:4913;width:229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15;top:4913;width:228;height:2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</v:group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2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</w:pPr>
    <w:rPr>
      <w:rFonts w:ascii="Arial" w:hAnsi="Arial"/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2</Characters>
  <CharactersWithSpaces>2</CharactersWithSpaces>
  <Company>Stanford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4T18:01:00Z</dcterms:created>
  <dc:creator>PCI</dc:creator>
  <dc:description/>
  <dc:language>en-US</dc:language>
  <cp:lastModifiedBy/>
  <cp:lastPrinted>1999-09-14T17:46:00Z</cp:lastPrinted>
  <dcterms:modified xsi:type="dcterms:W3CDTF">1999-09-14T18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CI</vt:lpwstr>
  </property>
</Properties>
</file>