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5202555</wp:posOffset>
                </wp:positionV>
                <wp:extent cx="3200400" cy="293560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59.2pt;margin-top:409.65pt;width:252pt;height:231.15pt" coordorigin="5184,8193" coordsize="5040,4623">
                <v:oval id="shape_0" fillcolor="white" stroked="t" o:allowincell="f" style="position:absolute;left:518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1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5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807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1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5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7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7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0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7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6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202555</wp:posOffset>
                </wp:positionV>
                <wp:extent cx="3200400" cy="2935605"/>
                <wp:effectExtent l="5080" t="5715" r="571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36pt;margin-top:409.65pt;width:252pt;height:231.15pt" coordorigin="-720,8193" coordsize="5040,4623">
                <v:oval id="shape_0" fillcolor="white" stroked="t" o:allowincell="f" style="position:absolute;left:-72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29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1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29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29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90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1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29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29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29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6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8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365760</wp:posOffset>
                </wp:positionV>
                <wp:extent cx="3200400" cy="2935605"/>
                <wp:effectExtent l="5080" t="5715" r="571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844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00844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00844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00844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00844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13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113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113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113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113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113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113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113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113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13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113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113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59.2pt;margin-top:28.8pt;width:252pt;height:231.15pt" coordorigin="5184,576" coordsize="5040,4623">
                <v:oval id="shape_0" fillcolor="black" stroked="t" o:allowincell="f" style="position:absolute;left:999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2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496;top:57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060;top:57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371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2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97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97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71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93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22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136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136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71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496;top:176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176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20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5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9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371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93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2157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2157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20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5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809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71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93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25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25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99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2949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2949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99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622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6;top:33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60;top:33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994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373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2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6;top:373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373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99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557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20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3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5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9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1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622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184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496;top:413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413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20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5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4531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1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496;top:4531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4531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7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9120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683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8245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09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1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2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6496;top:492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60;top:492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56235</wp:posOffset>
                </wp:positionV>
                <wp:extent cx="3200400" cy="2935605"/>
                <wp:effectExtent l="5080" t="5715" r="571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09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0220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2604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1208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1208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7633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633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36pt;margin-top:28.05pt;width:252pt;height:231.15pt" coordorigin="-720,561" coordsize="5040,4623">
                <v:oval id="shape_0" fillcolor="black" stroked="t" o:allowincell="f" style="position:absolute;left:409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56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3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2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92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56;top:56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95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467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3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2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95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135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7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03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282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135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174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7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3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92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174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6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1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5;top:214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7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03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214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6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1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905;top:253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7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03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253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409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293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293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409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333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282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2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6;top:333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409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3725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2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2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3725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09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53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6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9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1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5;top:412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7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282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72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92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412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6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1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451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7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92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451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3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3216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79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341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05;top:491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467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2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92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;top:491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8:16:00Z</dcterms:created>
  <dc:creator>PCI</dc:creator>
  <dc:description/>
  <dc:language>en-US</dc:language>
  <cp:lastModifiedBy/>
  <cp:lastPrinted>1999-09-14T17:46:00Z</cp:lastPrinted>
  <dcterms:modified xsi:type="dcterms:W3CDTF">1999-09-14T1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