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255</wp:posOffset>
                </wp:positionV>
                <wp:extent cx="3201035" cy="2560955"/>
                <wp:effectExtent l="5715" t="5715" r="4445" b="4445"/>
                <wp:wrapTopAndBottom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cf30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0.2pt;margin-top:0.65pt;width:252pt;height:20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#fcf305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85820</wp:posOffset>
                </wp:positionH>
                <wp:positionV relativeFrom="paragraph">
                  <wp:posOffset>2834005</wp:posOffset>
                </wp:positionV>
                <wp:extent cx="3201035" cy="2560955"/>
                <wp:effectExtent l="5715" t="5715" r="4445" b="4445"/>
                <wp:wrapTopAndBottom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cf30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266.6pt;margin-top:223.15pt;width:252pt;height:20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#fcf305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85820</wp:posOffset>
                </wp:positionH>
                <wp:positionV relativeFrom="paragraph">
                  <wp:posOffset>13335</wp:posOffset>
                </wp:positionV>
                <wp:extent cx="3201035" cy="2543175"/>
                <wp:effectExtent l="5715" t="5715" r="4445" b="4445"/>
                <wp:wrapTopAndBottom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cf30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266.6pt;margin-top:1.05pt;width:252pt;height:20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#fcf305" weight="9360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191135</wp:posOffset>
                </wp:positionV>
                <wp:extent cx="3018155" cy="821690"/>
                <wp:effectExtent l="0" t="0" r="0" b="0"/>
                <wp:wrapTopAndBottom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21690"/>
                        </a:xfrm>
                        <a:prstGeom prst="rect"/>
                        <a:solidFill>
                          <a:srgbClr val="FCF305"/>
                        </a:solidFill>
                        <a:ln w="9525">
                          <a:solidFill>
                            <a:srgbClr val="FCF30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F305" strokecolor="#FCF305" strokeweight="0pt" style="position:absolute;rotation:-0;width:237.65pt;height:64.7pt;mso-wrap-distance-left:5.7pt;mso-wrap-distance-right:5.7pt;mso-wrap-distance-top:5.7pt;mso-wrap-distance-bottom:5.7pt;margin-top:15.05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1137920</wp:posOffset>
                </wp:positionV>
                <wp:extent cx="3018155" cy="1324610"/>
                <wp:effectExtent l="0" t="0" r="0" b="0"/>
                <wp:wrapTopAndBottom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32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Hay un cubo rojo directamente debajo de un cubo amarillo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Hay un cubo verde en el primer pis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104.3pt;mso-wrap-distance-left:5.7pt;mso-wrap-distance-right:5.7pt;mso-wrap-distance-top:5.7pt;mso-wrap-distance-bottom:5.7pt;margin-top:89.6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Hay un cubo rojo directamente debajo de un cubo amarillo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Hay un cubo verde en el primer pis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84455</wp:posOffset>
                </wp:positionH>
                <wp:positionV relativeFrom="paragraph">
                  <wp:posOffset>3002280</wp:posOffset>
                </wp:positionV>
                <wp:extent cx="3018155" cy="8121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12165"/>
                        </a:xfrm>
                        <a:prstGeom prst="rect"/>
                        <a:solidFill>
                          <a:srgbClr val="FCF305"/>
                        </a:solidFill>
                        <a:ln w="9525">
                          <a:solidFill>
                            <a:srgbClr val="FCF30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F305" strokecolor="#FCF305" strokeweight="0pt" style="position:absolute;rotation:-0;width:237.65pt;height:63.95pt;mso-wrap-distance-left:5.7pt;mso-wrap-distance-right:5.7pt;mso-wrap-distance-top:5.7pt;mso-wrap-distance-bottom:5.7pt;margin-top:236.4pt;mso-position-vertical-relative:text;margin-left:6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03505</wp:posOffset>
                </wp:positionH>
                <wp:positionV relativeFrom="paragraph">
                  <wp:posOffset>3958590</wp:posOffset>
                </wp:positionV>
                <wp:extent cx="3018155" cy="13627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362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Hay seis cubos en total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Un cubo anaranjado comparte una cara con un cubo verde y con otros dos cubos más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107.3pt;mso-wrap-distance-left:5.7pt;mso-wrap-distance-right:5.7pt;mso-wrap-distance-top:5.7pt;mso-wrap-distance-bottom:5.7pt;margin-top:311.7pt;mso-position-vertical-relative:text;margin-left:8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Hay seis cubos en total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 xml:space="preserve">Un cubo anaranjado comparte una cara con un cubo verde y con otros dos cubos má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3477260</wp:posOffset>
                </wp:positionH>
                <wp:positionV relativeFrom="paragraph">
                  <wp:posOffset>3007360</wp:posOffset>
                </wp:positionV>
                <wp:extent cx="3018155" cy="80264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02640"/>
                        </a:xfrm>
                        <a:prstGeom prst="rect"/>
                        <a:solidFill>
                          <a:srgbClr val="FCF305"/>
                        </a:solidFill>
                        <a:ln w="9525">
                          <a:solidFill>
                            <a:srgbClr val="FCF30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F305" strokecolor="#FCF305" strokeweight="0pt" style="position:absolute;rotation:-0;width:237.65pt;height:63.2pt;mso-wrap-distance-left:5.7pt;mso-wrap-distance-right:5.7pt;mso-wrap-distance-top:5.7pt;mso-wrap-distance-bottom:5.7pt;margin-top:236.8pt;mso-position-vertical-relative:text;margin-left:27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477260</wp:posOffset>
                </wp:positionH>
                <wp:positionV relativeFrom="paragraph">
                  <wp:posOffset>3954145</wp:posOffset>
                </wp:positionV>
                <wp:extent cx="3018155" cy="137223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Un cubo azul comparte una cara con un cubo amarillo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Hay un cubo rojo en el primer pis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108.05pt;mso-wrap-distance-left:5.7pt;mso-wrap-distance-right:5.7pt;mso-wrap-distance-top:5.7pt;mso-wrap-distance-bottom:5.7pt;margin-top:311.35pt;mso-position-vertical-relative:text;margin-left:27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Un cubo azul comparte una cara con un cubo amarillo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Hay un cubo rojo en el primer pis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3477260</wp:posOffset>
                </wp:positionH>
                <wp:positionV relativeFrom="paragraph">
                  <wp:posOffset>182880</wp:posOffset>
                </wp:positionV>
                <wp:extent cx="3018155" cy="82677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26770"/>
                        </a:xfrm>
                        <a:prstGeom prst="rect"/>
                        <a:solidFill>
                          <a:srgbClr val="FCF305"/>
                        </a:solidFill>
                        <a:ln w="9525">
                          <a:solidFill>
                            <a:srgbClr val="FCF30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F305" strokecolor="#FCF305" strokeweight="0pt" style="position:absolute;rotation:-0;width:237.65pt;height:65.1pt;mso-wrap-distance-left:5.7pt;mso-wrap-distance-right:5.7pt;mso-wrap-distance-top:5.7pt;mso-wrap-distance-bottom:5.7pt;margin-top:14.4pt;mso-position-vertical-relative:text;margin-left:27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3477260</wp:posOffset>
                </wp:positionH>
                <wp:positionV relativeFrom="paragraph">
                  <wp:posOffset>1115695</wp:posOffset>
                </wp:positionV>
                <wp:extent cx="3018155" cy="136271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362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Hay un cubo rojo directamente encima de un cubo amarillo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El cubo más alto está en el tercer pis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107.3pt;mso-wrap-distance-left:5.7pt;mso-wrap-distance-right:5.7pt;mso-wrap-distance-top:5.7pt;mso-wrap-distance-bottom:5.7pt;margin-top:87.85pt;mso-position-vertical-relative:text;margin-left:27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Hay un cubo rojo directamente encima de un cubo amarillo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El cubo más alto está en el tercer pis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3201035" cy="2560955"/>
                <wp:effectExtent l="5715" t="5715" r="4445" b="4445"/>
                <wp:wrapTopAndBottom/>
                <wp:docPr id="1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cf30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-0.55pt;margin-top:5.75pt;width:252pt;height:20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#fcf305" weight="936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85820</wp:posOffset>
                </wp:positionH>
                <wp:positionV relativeFrom="paragraph">
                  <wp:posOffset>183515</wp:posOffset>
                </wp:positionV>
                <wp:extent cx="3201035" cy="2560955"/>
                <wp:effectExtent l="5715" t="5715" r="4445" b="4445"/>
                <wp:wrapTopAndBottom/>
                <wp:docPr id="1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cf30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266.6pt;margin-top:14.45pt;width:252pt;height:20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#fcf305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73990</wp:posOffset>
                </wp:positionV>
                <wp:extent cx="3201035" cy="2589530"/>
                <wp:effectExtent l="5715" t="5080" r="4445" b="5080"/>
                <wp:wrapTopAndBottom/>
                <wp:docPr id="1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58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cf30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0.2pt;margin-top:13.7pt;width:252pt;height:203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#fcf305" weight="9360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477260</wp:posOffset>
                </wp:positionH>
                <wp:positionV relativeFrom="paragraph">
                  <wp:posOffset>366395</wp:posOffset>
                </wp:positionV>
                <wp:extent cx="3018155" cy="831215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31215"/>
                        </a:xfrm>
                        <a:prstGeom prst="rect"/>
                        <a:solidFill>
                          <a:srgbClr val="FCF305"/>
                        </a:solidFill>
                        <a:ln w="9525">
                          <a:solidFill>
                            <a:srgbClr val="FCF30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F305" strokecolor="#FCF305" strokeweight="0pt" style="position:absolute;rotation:-0;width:237.65pt;height:65.45pt;mso-wrap-distance-left:5.7pt;mso-wrap-distance-right:5.7pt;mso-wrap-distance-top:5.7pt;mso-wrap-distance-bottom:5.7pt;margin-top:28.85pt;mso-position-vertical-relative:text;margin-left:27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3477260</wp:posOffset>
                </wp:positionH>
                <wp:positionV relativeFrom="paragraph">
                  <wp:posOffset>1332230</wp:posOffset>
                </wp:positionV>
                <wp:extent cx="3018155" cy="1048385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048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Un cubo amarillo toca un lado de un cubo anaranjad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82.55pt;mso-wrap-distance-left:5.7pt;mso-wrap-distance-right:5.7pt;mso-wrap-distance-top:5.7pt;mso-wrap-distance-bottom:5.7pt;margin-top:104.9pt;mso-position-vertical-relative:text;margin-left:27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Un cubo amarillo toca un lado de un cubo anaranjad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93980</wp:posOffset>
                </wp:positionH>
                <wp:positionV relativeFrom="paragraph">
                  <wp:posOffset>328295</wp:posOffset>
                </wp:positionV>
                <wp:extent cx="3018155" cy="827405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27405"/>
                        </a:xfrm>
                        <a:prstGeom prst="rect"/>
                        <a:solidFill>
                          <a:srgbClr val="FCF305"/>
                        </a:solidFill>
                        <a:ln w="9525">
                          <a:solidFill>
                            <a:srgbClr val="FCF30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¡Constrúyanlo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F305" strokecolor="#FCF305" strokeweight="0pt" style="position:absolute;rotation:-0;width:237.65pt;height:65.15pt;mso-wrap-distance-left:5.7pt;mso-wrap-distance-right:5.7pt;mso-wrap-distance-top:5.7pt;mso-wrap-distance-bottom:5.7pt;margin-top:25.85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¡Constrúyanlo!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#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93980</wp:posOffset>
                </wp:positionH>
                <wp:positionV relativeFrom="paragraph">
                  <wp:posOffset>1236980</wp:posOffset>
                </wp:positionV>
                <wp:extent cx="3018155" cy="137795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37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Un cubo azul toca los lados de los cubos verde y rojo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Hay tres cubos en el primer piso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     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5pt;height:108.5pt;mso-wrap-distance-left:5.7pt;mso-wrap-distance-right:5.7pt;mso-wrap-distance-top:5.7pt;mso-wrap-distance-bottom:5.7pt;margin-top:97.4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Un cubo azul toca los lados de los cubos verde y rojos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Hay tres cubos en el primer piso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 xml:space="preserve">     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HELVETICA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HELVETICA" w:hAnsi="HELVETICA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2</Characters>
  <CharactersWithSpaces>18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20:05:00Z</dcterms:created>
  <dc:creator>School of Education</dc:creator>
  <dc:description/>
  <dc:language>en-US</dc:language>
  <cp:lastModifiedBy/>
  <dcterms:modified xsi:type="dcterms:W3CDTF">2000-01-11T09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