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5245</wp:posOffset>
                </wp:positionH>
                <wp:positionV relativeFrom="paragraph">
                  <wp:posOffset>327025</wp:posOffset>
                </wp:positionV>
                <wp:extent cx="6393180" cy="8524875"/>
                <wp:effectExtent l="0" t="0" r="0" b="0"/>
                <wp:wrapTopAndBottom/>
                <wp:docPr id="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8524800"/>
                          <a:chOff x="0" y="0"/>
                          <a:chExt cx="6393240" cy="852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393240" cy="8524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4.35pt;margin-top:25.75pt;width:503.4pt;height:671.25pt" coordorigin="87,515" coordsize="10068,134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;top:515;width:10067;height:13424;mso-wrap-style:none;v-text-anchor:middle" type="_x0000_t75">
                  <v:imagedata r:id="rId3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2870</wp:posOffset>
                </wp:positionH>
                <wp:positionV relativeFrom="paragraph">
                  <wp:posOffset>288290</wp:posOffset>
                </wp:positionV>
                <wp:extent cx="6345555" cy="8564245"/>
                <wp:effectExtent l="0" t="0" r="0" b="0"/>
                <wp:wrapTopAndBottom/>
                <wp:docPr id="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5720" cy="8564400"/>
                          <a:chOff x="0" y="0"/>
                          <a:chExt cx="6345720" cy="8564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345720" cy="8564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8.1pt;margin-top:22.7pt;width:499.65pt;height:674.35pt" coordorigin="162,454" coordsize="9993,13487">
                <v:shape id="shape_0" stroked="f" o:allowincell="f" style="position:absolute;left:162;top:454;width:9992;height:13486;mso-wrap-style:none;v-text-anchor:middle" type="_x0000_t75">
                  <v:imagedata r:id="rId5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9060</wp:posOffset>
                </wp:positionH>
                <wp:positionV relativeFrom="paragraph">
                  <wp:posOffset>305435</wp:posOffset>
                </wp:positionV>
                <wp:extent cx="6443345" cy="8524875"/>
                <wp:effectExtent l="0" t="0" r="0" b="0"/>
                <wp:wrapTopAndBottom/>
                <wp:docPr id="3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8524800"/>
                          <a:chOff x="0" y="0"/>
                          <a:chExt cx="6443280" cy="8524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443280" cy="8524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7.8pt;margin-top:24.05pt;width:507.35pt;height:671.25pt" coordorigin="156,481" coordsize="10147,13425">
                <v:shape id="shape_0" stroked="f" o:allowincell="f" style="position:absolute;left:156;top:481;width:10146;height:13424;mso-wrap-style:none;v-text-anchor:middle" type="_x0000_t75">
                  <v:imagedata r:id="rId7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6685</wp:posOffset>
                </wp:positionH>
                <wp:positionV relativeFrom="paragraph">
                  <wp:posOffset>266065</wp:posOffset>
                </wp:positionV>
                <wp:extent cx="6396355" cy="8564245"/>
                <wp:effectExtent l="0" t="0" r="0" b="0"/>
                <wp:wrapTopAndBottom/>
                <wp:docPr id="4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480" cy="8564400"/>
                          <a:chOff x="0" y="0"/>
                          <a:chExt cx="6396480" cy="8564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396480" cy="8564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1.55pt;margin-top:20.95pt;width:503.65pt;height:674.35pt" coordorigin="231,419" coordsize="10073,13487">
                <v:shape id="shape_0" stroked="f" o:allowincell="f" style="position:absolute;left:231;top:419;width:10072;height:13486;mso-wrap-style:none;v-text-anchor:middle" type="_x0000_t75">
                  <v:imagedata r:id="rId9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816610</wp:posOffset>
                </wp:positionH>
                <wp:positionV relativeFrom="paragraph">
                  <wp:posOffset>166370</wp:posOffset>
                </wp:positionV>
                <wp:extent cx="7170420" cy="8508365"/>
                <wp:effectExtent l="0" t="0" r="0" b="0"/>
                <wp:wrapTopAndBottom/>
                <wp:docPr id="5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0480" cy="8508240"/>
                          <a:chOff x="0" y="0"/>
                          <a:chExt cx="7170480" cy="8508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7170480" cy="8508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-64.3pt;margin-top:13.1pt;width:564.6pt;height:669.95pt" coordorigin="-1286,262" coordsize="11292,13399">
                <v:shape id="shape_0" stroked="f" o:allowincell="f" style="position:absolute;left:-1286;top:262;width:11291;height:13398;mso-wrap-style:none;v-text-anchor:middle" type="_x0000_t75">
                  <v:imagedata r:id="rId11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740410</wp:posOffset>
                </wp:positionH>
                <wp:positionV relativeFrom="paragraph">
                  <wp:posOffset>262255</wp:posOffset>
                </wp:positionV>
                <wp:extent cx="7171055" cy="8508365"/>
                <wp:effectExtent l="0" t="0" r="0" b="0"/>
                <wp:wrapTopAndBottom/>
                <wp:docPr id="6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200" cy="8508240"/>
                          <a:chOff x="0" y="0"/>
                          <a:chExt cx="7171200" cy="8508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7171200" cy="8508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-58.3pt;margin-top:20.65pt;width:564.65pt;height:669.95pt" coordorigin="-1166,413" coordsize="11293,13399">
                <v:shape id="shape_0" stroked="f" o:allowincell="f" style="position:absolute;left:-1166;top:413;width:11292;height:13398;mso-wrap-style:none;v-text-anchor:middle" type="_x0000_t75">
                  <v:imagedata r:id="rId13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-724535</wp:posOffset>
                </wp:positionH>
                <wp:positionV relativeFrom="paragraph">
                  <wp:posOffset>324485</wp:posOffset>
                </wp:positionV>
                <wp:extent cx="7216140" cy="8497570"/>
                <wp:effectExtent l="0" t="0" r="0" b="0"/>
                <wp:wrapTopAndBottom/>
                <wp:docPr id="7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6200" cy="8497440"/>
                          <a:chOff x="0" y="0"/>
                          <a:chExt cx="7216200" cy="8497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7216200" cy="8497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-57.05pt;margin-top:25.55pt;width:568.2pt;height:669.1pt" coordorigin="-1141,511" coordsize="11364,13382">
                <v:shape id="shape_0" stroked="f" o:allowincell="f" style="position:absolute;left:-1141;top:511;width:11363;height:13381;mso-wrap-style:none;v-text-anchor:middle" type="_x0000_t75">
                  <v:imagedata r:id="rId15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/>
        <w:t>Island Map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Island Maps is an adaptation of Lots Of Dots. It requires that the group </w:t>
      </w:r>
      <w:r>
        <w:rPr>
          <w:smallCaps/>
        </w:rPr>
        <w:t xml:space="preserve">Discuss And Decide </w:t>
      </w:r>
      <w:r>
        <w:rPr/>
        <w:t xml:space="preserve">repeatedly in order to successfully complete the task. As in Lots Of Dots, students will need to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160"/>
        <w:jc w:val="left"/>
        <w:rPr/>
      </w:pPr>
      <w:r>
        <w:rPr>
          <w:smallCaps/>
        </w:rPr>
        <w:t xml:space="preserve">Make a plan. </w:t>
      </w:r>
    </w:p>
    <w:p>
      <w:pPr>
        <w:pStyle w:val="Normal"/>
        <w:bidi w:val="0"/>
        <w:ind w:firstLine="2160"/>
        <w:jc w:val="left"/>
        <w:rPr/>
      </w:pPr>
      <w:r>
        <w:rPr>
          <w:smallCaps/>
        </w:rPr>
        <w:t xml:space="preserve">Agree on strategies. </w:t>
      </w:r>
    </w:p>
    <w:p>
      <w:pPr>
        <w:pStyle w:val="Normal"/>
        <w:bidi w:val="0"/>
        <w:ind w:firstLine="2160"/>
        <w:jc w:val="left"/>
        <w:rPr/>
      </w:pPr>
      <w:r>
        <w:rPr>
          <w:smallCaps/>
        </w:rPr>
        <w:t xml:space="preserve">Describe accurately and carefully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THE TASK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The deck of 36 cards is dealt among the group members face down. The group must discover which card in the set is a singleton. Each card in the set has one or more duplicates except the singleton card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THE RULES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.    Note the time you begin play. </w:t>
      </w:r>
    </w:p>
    <w:p>
      <w:pPr>
        <w:pStyle w:val="Normal"/>
        <w:widowControl/>
        <w:bidi w:val="0"/>
        <w:jc w:val="left"/>
        <w:rPr/>
      </w:pPr>
      <w:r>
        <w:rPr/>
        <w:t xml:space="preserve">2.    organize your efforts in any way you wish to complete this task within these limitations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firstLine="720"/>
        <w:jc w:val="left"/>
        <w:rPr/>
      </w:pPr>
      <w:r>
        <w:rPr/>
        <w:t xml:space="preserve">•    </w:t>
      </w:r>
      <w:r>
        <w:rPr/>
        <w:t xml:space="preserve">Players may see only those cards dealt to them. </w:t>
      </w:r>
    </w:p>
    <w:p>
      <w:pPr>
        <w:pStyle w:val="Normal"/>
        <w:bidi w:val="0"/>
        <w:ind w:left="1440" w:hanging="0"/>
        <w:jc w:val="left"/>
        <w:rPr/>
      </w:pPr>
      <w:r>
        <w:rPr/>
        <w:t xml:space="preserve">•    </w:t>
      </w:r>
      <w:r>
        <w:rPr/>
        <w:t xml:space="preserve">Players may not trade cards. </w:t>
      </w:r>
    </w:p>
    <w:p>
      <w:pPr>
        <w:pStyle w:val="Normal"/>
        <w:bidi w:val="0"/>
        <w:ind w:left="720" w:firstLine="720"/>
        <w:jc w:val="left"/>
        <w:rPr/>
      </w:pPr>
      <w:r>
        <w:rPr/>
        <w:t xml:space="preserve">•    </w:t>
      </w:r>
      <w:r>
        <w:rPr/>
        <w:t xml:space="preserve">Players may not draw pictures or diagrams of the maps. </w:t>
      </w:r>
    </w:p>
    <w:p>
      <w:pPr>
        <w:pStyle w:val="Normal"/>
        <w:bidi w:val="0"/>
        <w:ind w:left="720" w:firstLine="720"/>
        <w:jc w:val="left"/>
        <w:rPr/>
      </w:pPr>
      <w:r>
        <w:rPr/>
        <w:t xml:space="preserve">•    </w:t>
      </w:r>
      <w:r>
        <w:rPr/>
        <w:t xml:space="preserve">Players must keep their discards in their own separate piles. </w:t>
      </w:r>
    </w:p>
    <w:p>
      <w:pPr>
        <w:pStyle w:val="Normal"/>
        <w:bidi w:val="0"/>
        <w:ind w:left="720" w:firstLine="720"/>
        <w:jc w:val="left"/>
        <w:rPr/>
      </w:pPr>
      <w:r>
        <w:rPr/>
        <w:t xml:space="preserve">•    </w:t>
      </w:r>
      <w:r>
        <w:rPr/>
        <w:t xml:space="preserve">Players may talk any way the group decides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MATERIALS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The Island Maps are presented on the following pages. A copy of the singleton map appears below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8975</wp:posOffset>
            </wp:positionH>
            <wp:positionV relativeFrom="paragraph">
              <wp:posOffset>229870</wp:posOffset>
            </wp:positionV>
            <wp:extent cx="1379855" cy="133858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60375</wp:posOffset>
                </wp:positionH>
                <wp:positionV relativeFrom="paragraph">
                  <wp:posOffset>384810</wp:posOffset>
                </wp:positionV>
                <wp:extent cx="101600" cy="2453005"/>
                <wp:effectExtent l="5080" t="5715" r="5080" b="4445"/>
                <wp:wrapTopAndBottom/>
                <wp:docPr id="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36.25pt;margin-top:30.3pt;width:8pt;height:193.15pt" coordorigin="-725,606" coordsize="160,3863">
                <v:rect id="shape_0" fillcolor="white" stroked="t" o:allowincell="f" style="position:absolute;left:-725;top:606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1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57.95pt;margin-top:-46.65pt;width:565.7pt;height:743.65pt" coordorigin="-1159,-933" coordsize="11314,14873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1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16.65pt;margin-top:-46.65pt;width:483pt;height:14.35pt" coordorigin="-333,-933" coordsize="9660,287">
                <v:rect id="shape_0" fillcolor="white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393180" cy="852487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1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57.95pt;margin-top:-46.65pt;width:565.7pt;height:743.65pt" coordorigin="-1159,-933" coordsize="11314,14873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60375</wp:posOffset>
                </wp:positionH>
                <wp:positionV relativeFrom="paragraph">
                  <wp:posOffset>384810</wp:posOffset>
                </wp:positionV>
                <wp:extent cx="101600" cy="2453005"/>
                <wp:effectExtent l="5080" t="5715" r="5080" b="4445"/>
                <wp:wrapTopAndBottom/>
                <wp:docPr id="14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36.25pt;margin-top:30.3pt;width:8pt;height:193.15pt" coordorigin="-725,606" coordsize="160,3863">
                <v:rect id="shape_0" fillcolor="white" stroked="t" o:allowincell="f" style="position:absolute;left:-725;top:606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1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-16.65pt;margin-top:-46.65pt;width:483pt;height:14.35pt" coordorigin="-333,-933" coordsize="9660,287">
                <v:rect id="shape_0" fillcolor="white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345555" cy="856424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1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-57.95pt;margin-top:-46.65pt;width:565.7pt;height:743.65pt" coordorigin="-1159,-933" coordsize="11314,14873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459740</wp:posOffset>
                </wp:positionH>
                <wp:positionV relativeFrom="paragraph">
                  <wp:posOffset>278765</wp:posOffset>
                </wp:positionV>
                <wp:extent cx="6908165" cy="8530590"/>
                <wp:effectExtent l="5080" t="0" r="0" b="0"/>
                <wp:wrapTopAndBottom/>
                <wp:docPr id="18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040" cy="8530560"/>
                          <a:chOff x="0" y="0"/>
                          <a:chExt cx="6908040" cy="8530560"/>
                        </a:xfrm>
                      </wpg:grpSpPr>
                      <wps:wsp>
                        <wps:cNvSpPr/>
                        <wps:spPr>
                          <a:xfrm>
                            <a:off x="0" y="30024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4920" y="0"/>
                            <a:ext cx="6603480" cy="8530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36.2pt;margin-top:21.95pt;width:543.95pt;height:671.7pt" coordorigin="-724,439" coordsize="10879,13434">
                <v:rect id="shape_0" fillcolor="white" stroked="t" o:allowincell="f" style="position:absolute;left:-724;top:912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244;top:439;width:10398;height:13433;mso-wrap-style:none;v-text-anchor:middle" type="_x0000_t75">
                  <v:imagedata r:id="rId20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1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16.65pt;margin-top:-46.65pt;width:483pt;height:14.35pt" coordorigin="-333,-933" coordsize="9660,287">
                <v:rect id="shape_0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603365" cy="853059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3365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2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-57.95pt;margin-top:-46.65pt;width:565.7pt;height:743.65pt" coordorigin="-1159,-933" coordsize="11314,14873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70</wp:posOffset>
                </wp:positionH>
                <wp:positionV relativeFrom="paragraph">
                  <wp:posOffset>398780</wp:posOffset>
                </wp:positionV>
                <wp:extent cx="6447155" cy="8453755"/>
                <wp:effectExtent l="0" t="0" r="0" b="0"/>
                <wp:wrapTopAndBottom/>
                <wp:docPr id="22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240" cy="8453880"/>
                          <a:chOff x="0" y="0"/>
                          <a:chExt cx="6447240" cy="8453880"/>
                        </a:xfrm>
                      </wpg:grpSpPr>
                      <wps:wsp>
                        <wps:cNvSpPr/>
                        <wps:spPr>
                          <a:xfrm>
                            <a:off x="5126400" y="8013600"/>
                            <a:ext cx="12650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6447240" cy="8453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31.4pt;width:507.65pt;height:665.65pt" coordorigin="2,628" coordsize="10153,13313">
                <v:rect id="shape_0" fillcolor="white" stroked="f" o:allowincell="f" style="position:absolute;left:8075;top:13248;width:1991;height:4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shape id="shape_0" stroked="f" o:allowincell="f" style="position:absolute;left:2;top:628;width:10152;height:13312;mso-wrap-style:none;v-text-anchor:middle" type="_x0000_t75">
                  <v:imagedata r:id="rId23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460375</wp:posOffset>
                </wp:positionH>
                <wp:positionV relativeFrom="paragraph">
                  <wp:posOffset>384810</wp:posOffset>
                </wp:positionV>
                <wp:extent cx="101600" cy="2453005"/>
                <wp:effectExtent l="5080" t="5715" r="5080" b="4445"/>
                <wp:wrapTopAndBottom/>
                <wp:docPr id="2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-36.25pt;margin-top:30.3pt;width:8pt;height:193.15pt" coordorigin="-725,606" coordsize="160,3863">
                <v:rect id="shape_0" fillcolor="white" stroked="t" o:allowincell="f" style="position:absolute;left:-725;top:606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24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-16.65pt;margin-top:-46.65pt;width:483pt;height:14.35pt" coordorigin="-333,-933" coordsize="9660,287">
                <v:rect id="shape_0" fillcolor="white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447155" cy="8453755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26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-57.95pt;margin-top:-46.65pt;width:565.7pt;height:743.65pt" coordorigin="-1159,-933" coordsize="11314,14873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62280</wp:posOffset>
                </wp:positionH>
                <wp:positionV relativeFrom="paragraph">
                  <wp:posOffset>288925</wp:posOffset>
                </wp:positionV>
                <wp:extent cx="6911340" cy="8563610"/>
                <wp:effectExtent l="5080" t="0" r="0" b="0"/>
                <wp:wrapTopAndBottom/>
                <wp:docPr id="2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1280" cy="8563680"/>
                          <a:chOff x="0" y="0"/>
                          <a:chExt cx="6911280" cy="856368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67560" y="0"/>
                            <a:ext cx="6543720" cy="8563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-36.4pt;margin-top:22.75pt;width:544.15pt;height:674.3pt" coordorigin="-728,455" coordsize="10883,13486">
                <v:rect id="shape_0" fillcolor="white" stroked="t" o:allowincell="f" style="position:absolute;left:-728;top:632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49;top:455;width:10304;height:13485;mso-wrap-style:none;v-text-anchor:middle" type="_x0000_t75">
                  <v:imagedata r:id="rId26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28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-16.65pt;margin-top:-46.65pt;width:483pt;height:14.35pt" coordorigin="-333,-933" coordsize="9660,287">
                <v:rect id="shape_0" fillcolor="white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543675" cy="8563610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30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-57.95pt;margin-top:-46.65pt;width:565.7pt;height:743.65pt" coordorigin="-1159,-933" coordsize="11314,14873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53175</wp:posOffset>
                </wp:positionH>
                <wp:positionV relativeFrom="paragraph">
                  <wp:posOffset>2921635</wp:posOffset>
                </wp:positionV>
                <wp:extent cx="95250" cy="177800"/>
                <wp:effectExtent l="0" t="0" r="0" b="0"/>
                <wp:wrapTopAndBottom/>
                <wp:docPr id="3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77840"/>
                          <a:chOff x="0" y="0"/>
                          <a:chExt cx="9540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00.25pt;margin-top:230.05pt;width:7.5pt;height:14pt" coordorigin="10005,4601" coordsize="150,280">
                <v:rect id="shape_0" fillcolor="white" stroked="f" o:allowincell="f" style="position:absolute;left:10005;top:4601;width:149;height:2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467360</wp:posOffset>
                </wp:positionH>
                <wp:positionV relativeFrom="paragraph">
                  <wp:posOffset>369570</wp:posOffset>
                </wp:positionV>
                <wp:extent cx="6915150" cy="8482965"/>
                <wp:effectExtent l="5080" t="0" r="0" b="0"/>
                <wp:wrapTopAndBottom/>
                <wp:docPr id="32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8483040"/>
                          <a:chOff x="0" y="0"/>
                          <a:chExt cx="6915240" cy="8483040"/>
                        </a:xfrm>
                      </wpg:grpSpPr>
                      <wps:wsp>
                        <wps:cNvSpPr/>
                        <wps:spPr>
                          <a:xfrm>
                            <a:off x="574200" y="115560"/>
                            <a:ext cx="6226200" cy="828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79600" y="0"/>
                            <a:ext cx="6335280" cy="8483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-36.8pt;margin-top:29.1pt;width:544.5pt;height:667.95pt" coordorigin="-736,582" coordsize="10890,13359">
                <v:rect id="shape_0" stroked="t" o:allowincell="f" style="position:absolute;left:168;top:764;width:9804;height:130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topAndBottom"/>
                </v:rect>
                <v:rect id="shape_0" fillcolor="white" stroked="t" o:allowincell="f" style="position:absolute;left:-736;top:633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177;top:582;width:9976;height:13358;mso-wrap-style:none;v-text-anchor:middle" type="_x0000_t75">
                  <v:imagedata r:id="rId29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33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-16.65pt;margin-top:-46.65pt;width:483pt;height:14.35pt" coordorigin="-333,-933" coordsize="9660,287">
                <v:rect id="shape_0" fillcolor="white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335395" cy="8482965"/>
            <wp:effectExtent l="0" t="0" r="0" b="0"/>
            <wp:wrapSquare wrapText="bothSides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848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420370</wp:posOffset>
                </wp:positionH>
                <wp:positionV relativeFrom="paragraph">
                  <wp:posOffset>362585</wp:posOffset>
                </wp:positionV>
                <wp:extent cx="101600" cy="2453005"/>
                <wp:effectExtent l="5080" t="5715" r="5080" b="4445"/>
                <wp:wrapTopAndBottom/>
                <wp:docPr id="3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-33.1pt;margin-top:28.55pt;width:8pt;height:193.15pt" coordorigin="-662,571" coordsize="160,3863">
                <v:rect id="shape_0" fillcolor="white" stroked="t" o:allowincell="f" style="position:absolute;left:-662;top:571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36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37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-13.35pt;margin-top:-48.4pt;width:486.75pt;height:14.35pt" coordorigin="-267,-968" coordsize="9735,287">
                <v:rect id="shape_0" fillcolor="white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443345" cy="8524875"/>
            <wp:effectExtent l="0" t="0" r="0" b="0"/>
            <wp:wrapSquare wrapText="bothSides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39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420370</wp:posOffset>
                </wp:positionH>
                <wp:positionV relativeFrom="paragraph">
                  <wp:posOffset>362585</wp:posOffset>
                </wp:positionV>
                <wp:extent cx="101600" cy="2453005"/>
                <wp:effectExtent l="5080" t="5715" r="5080" b="4445"/>
                <wp:wrapTopAndBottom/>
                <wp:docPr id="40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-33.1pt;margin-top:28.55pt;width:8pt;height:193.15pt" coordorigin="-662,571" coordsize="160,3863">
                <v:rect id="shape_0" fillcolor="white" stroked="t" o:allowincell="f" style="position:absolute;left:-662;top:571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41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-13.35pt;margin-top:-48.4pt;width:486.75pt;height:14.35pt" coordorigin="-267,-968" coordsize="9735,287">
                <v:rect id="shape_0" fillcolor="white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396355" cy="8564245"/>
            <wp:effectExtent l="0" t="0" r="0" b="0"/>
            <wp:wrapSquare wrapText="bothSides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43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419735</wp:posOffset>
                </wp:positionH>
                <wp:positionV relativeFrom="paragraph">
                  <wp:posOffset>256540</wp:posOffset>
                </wp:positionV>
                <wp:extent cx="6962775" cy="8530590"/>
                <wp:effectExtent l="5080" t="0" r="0" b="0"/>
                <wp:wrapTopAndBottom/>
                <wp:docPr id="44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8530560"/>
                          <a:chOff x="0" y="0"/>
                          <a:chExt cx="6962760" cy="8530560"/>
                        </a:xfrm>
                      </wpg:grpSpPr>
                      <wps:wsp>
                        <wps:cNvSpPr/>
                        <wps:spPr>
                          <a:xfrm>
                            <a:off x="0" y="30024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06720" y="0"/>
                            <a:ext cx="6656040" cy="8530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-33.05pt;margin-top:20.2pt;width:548.25pt;height:671.7pt" coordorigin="-661,404" coordsize="10965,13434">
                <v:rect id="shape_0" fillcolor="white" stroked="t" o:allowincell="f" style="position:absolute;left:-661;top:877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78;top:404;width:10481;height:13433;mso-wrap-style:none;v-text-anchor:middle" type="_x0000_t75">
                  <v:imagedata r:id="rId34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45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-13.35pt;margin-top:-48.4pt;width:486.75pt;height:14.35pt" coordorigin="-267,-968" coordsize="9735,287">
                <v:rect id="shape_0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656070" cy="8530590"/>
            <wp:effectExtent l="0" t="0" r="0" b="0"/>
            <wp:wrapSquare wrapText="bothSides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47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4450</wp:posOffset>
                </wp:positionH>
                <wp:positionV relativeFrom="paragraph">
                  <wp:posOffset>376555</wp:posOffset>
                </wp:positionV>
                <wp:extent cx="6497955" cy="8453755"/>
                <wp:effectExtent l="0" t="0" r="0" b="0"/>
                <wp:wrapTopAndBottom/>
                <wp:docPr id="48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8000" cy="8453880"/>
                          <a:chOff x="0" y="0"/>
                          <a:chExt cx="6498000" cy="8453880"/>
                        </a:xfrm>
                      </wpg:grpSpPr>
                      <wps:wsp>
                        <wps:cNvSpPr/>
                        <wps:spPr>
                          <a:xfrm>
                            <a:off x="5167080" y="8013600"/>
                            <a:ext cx="12751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6498000" cy="8453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.5pt;margin-top:29.65pt;width:511.65pt;height:665.65pt" coordorigin="70,593" coordsize="10233,13313">
                <v:rect id="shape_0" fillcolor="white" stroked="f" o:allowincell="f" style="position:absolute;left:8207;top:13213;width:2007;height:4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shape id="shape_0" stroked="f" o:allowincell="f" style="position:absolute;left:70;top:593;width:10232;height:13312;mso-wrap-style:none;v-text-anchor:middle" type="_x0000_t75">
                  <v:imagedata r:id="rId37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420370</wp:posOffset>
                </wp:positionH>
                <wp:positionV relativeFrom="paragraph">
                  <wp:posOffset>362585</wp:posOffset>
                </wp:positionV>
                <wp:extent cx="101600" cy="2453005"/>
                <wp:effectExtent l="5080" t="5715" r="5080" b="4445"/>
                <wp:wrapTopAndBottom/>
                <wp:docPr id="49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-33.1pt;margin-top:28.55pt;width:8pt;height:193.15pt" coordorigin="-662,571" coordsize="160,3863">
                <v:rect id="shape_0" fillcolor="white" stroked="t" o:allowincell="f" style="position:absolute;left:-662;top:571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50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-13.35pt;margin-top:-48.4pt;width:486.75pt;height:14.35pt" coordorigin="-267,-968" coordsize="9735,287">
                <v:rect id="shape_0" fillcolor="white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497955" cy="8453755"/>
            <wp:effectExtent l="0" t="0" r="0" b="0"/>
            <wp:wrapSquare wrapText="bothSides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52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422275</wp:posOffset>
                </wp:positionH>
                <wp:positionV relativeFrom="paragraph">
                  <wp:posOffset>267335</wp:posOffset>
                </wp:positionV>
                <wp:extent cx="6965315" cy="8563610"/>
                <wp:effectExtent l="5080" t="0" r="0" b="0"/>
                <wp:wrapTopAndBottom/>
                <wp:docPr id="53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5280" cy="8563680"/>
                          <a:chOff x="0" y="0"/>
                          <a:chExt cx="6965280" cy="856368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70080" y="0"/>
                            <a:ext cx="6595200" cy="8563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-33.25pt;margin-top:21.05pt;width:548.45pt;height:674.3pt" coordorigin="-665,421" coordsize="10969,13486">
                <v:rect id="shape_0" fillcolor="white" stroked="t" o:allowincell="f" style="position:absolute;left:-665;top:597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82;top:421;width:10385;height:13485;mso-wrap-style:none;v-text-anchor:middle" type="_x0000_t75">
                  <v:imagedata r:id="rId40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54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-13.35pt;margin-top:-48.4pt;width:486.75pt;height:14.35pt" coordorigin="-267,-968" coordsize="9735,287">
                <v:rect id="shape_0" fillcolor="white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595110" cy="8563610"/>
            <wp:effectExtent l="0" t="0" r="0" b="0"/>
            <wp:wrapSquare wrapText="bothSides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56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388735</wp:posOffset>
                </wp:positionH>
                <wp:positionV relativeFrom="paragraph">
                  <wp:posOffset>2885440</wp:posOffset>
                </wp:positionV>
                <wp:extent cx="154305" cy="166370"/>
                <wp:effectExtent l="635" t="0" r="0" b="0"/>
                <wp:wrapTopAndBottom/>
                <wp:docPr id="57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166320"/>
                          <a:chOff x="0" y="0"/>
                          <a:chExt cx="154440" cy="1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503.05pt;margin-top:227.2pt;width:12.15pt;height:13.1pt" coordorigin="10061,4544" coordsize="243,262">
                <v:rect id="shape_0" fillcolor="white" stroked="f" o:allowincell="f" style="position:absolute;left:10061;top:4544;width:242;height:2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27355</wp:posOffset>
                </wp:positionH>
                <wp:positionV relativeFrom="paragraph">
                  <wp:posOffset>347345</wp:posOffset>
                </wp:positionV>
                <wp:extent cx="6969760" cy="8482965"/>
                <wp:effectExtent l="5080" t="0" r="0" b="0"/>
                <wp:wrapTopAndBottom/>
                <wp:docPr id="58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9600" cy="8483040"/>
                          <a:chOff x="0" y="0"/>
                          <a:chExt cx="6969600" cy="8483040"/>
                        </a:xfrm>
                      </wpg:grpSpPr>
                      <wps:wsp>
                        <wps:cNvSpPr/>
                        <wps:spPr>
                          <a:xfrm>
                            <a:off x="578520" y="116280"/>
                            <a:ext cx="6275880" cy="828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84280" y="0"/>
                            <a:ext cx="6385680" cy="8483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-33.65pt;margin-top:27.35pt;width:548.8pt;height:667.95pt" coordorigin="-673,547" coordsize="10976,13359">
                <v:rect id="shape_0" stroked="t" o:allowincell="f" style="position:absolute;left:238;top:730;width:9882;height:130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topAndBottom"/>
                </v:rect>
                <v:rect id="shape_0" fillcolor="white" stroked="t" o:allowincell="f" style="position:absolute;left:-673;top:599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247;top:547;width:10055;height:13358;mso-wrap-style:none;v-text-anchor:middle" type="_x0000_t75">
                  <v:imagedata r:id="rId43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59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-13.35pt;margin-top:-48.4pt;width:486.75pt;height:14.35pt" coordorigin="-267,-968" coordsize="9735,287">
                <v:rect id="shape_0" fillcolor="white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385560" cy="8482965"/>
            <wp:effectExtent l="0" t="0" r="0" b="0"/>
            <wp:wrapSquare wrapText="bothSides"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848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839470</wp:posOffset>
                </wp:positionH>
                <wp:positionV relativeFrom="paragraph">
                  <wp:posOffset>-746760</wp:posOffset>
                </wp:positionV>
                <wp:extent cx="7254875" cy="9472930"/>
                <wp:effectExtent l="0" t="635" r="635" b="0"/>
                <wp:wrapTopAndBottom/>
                <wp:docPr id="61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720" cy="9473040"/>
                          <a:chOff x="0" y="0"/>
                          <a:chExt cx="7254720" cy="9473040"/>
                        </a:xfrm>
                      </wpg:grpSpPr>
                      <wps:wsp>
                        <wps:cNvSpPr/>
                        <wps:spPr>
                          <a:xfrm flipV="1">
                            <a:off x="897840" y="9439200"/>
                            <a:ext cx="63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 rot="21583200">
                            <a:off x="22680" y="17280"/>
                            <a:ext cx="7209000" cy="9438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-64.3pt;margin-top:-57.45pt;width:569.05pt;height:743.15pt" coordorigin="-1286,-1149" coordsize="11381,14863">
                <v:line id="shape_0" from="92,13689" to="10095,13689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shape id="shape_0" stroked="f" o:allowincell="f" style="position:absolute;left:-1286;top:-1149;width:11352;height:14862;mso-wrap-style:none;v-text-anchor:middle;rotation:360" type="_x0000_t75">
                  <v:imagedata r:id="rId46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7209155" cy="9438005"/>
            <wp:effectExtent l="0" t="0" r="0" b="0"/>
            <wp:wrapSquare wrapText="bothSides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9155" cy="9440545"/>
                <wp:effectExtent l="5715" t="5715" r="4445" b="4445"/>
                <wp:wrapTopAndBottom/>
                <wp:docPr id="63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-64.3pt;margin-top:-57.45pt;width:567.65pt;height:743.35pt" coordorigin="-1286,-1149" coordsize="11353,14867">
                <v:rect id="shape_0" fillcolor="white" stroked="t" o:allowincell="f" style="position:absolute;left:-1286;top:1000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-114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9155" cy="9440545"/>
                <wp:effectExtent l="5715" t="5715" r="4445" b="4445"/>
                <wp:wrapTopAndBottom/>
                <wp:docPr id="64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-64.3pt;margin-top:-57.45pt;width:567.65pt;height:743.35pt" coordorigin="-1286,-1149" coordsize="11353,14867">
                <v:rect id="shape_0" fillcolor="white" stroked="t" o:allowincell="f" style="position:absolute;left:-1286;top:256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-114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9155" cy="9440545"/>
                <wp:effectExtent l="5715" t="5715" r="4445" b="4445"/>
                <wp:wrapTopAndBottom/>
                <wp:docPr id="65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-64.3pt;margin-top:-57.45pt;width:567.65pt;height:743.35pt" coordorigin="-1286,-1149" coordsize="11353,14867">
                <v:rect id="shape_0" fillcolor="white" stroked="t" o:allowincell="f" style="position:absolute;left:-1286;top:-114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9155" cy="9440545"/>
                <wp:effectExtent l="5080" t="5715" r="5080" b="4445"/>
                <wp:wrapTopAndBottom/>
                <wp:docPr id="66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27360" y="470484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35188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3480"/>
                            <a:ext cx="7182000" cy="23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-64.3pt;margin-top:-57.45pt;width:567.65pt;height:743.35pt" coordorigin="-1286,-1149" coordsize="11353,14867">
                <v:rect id="shape_0" fillcolor="white" stroked="t" o:allowincell="f" style="position:absolute;left:-1243;top:6260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43;top:-1149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43;top:2555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9959;width:11309;height:37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290195</wp:posOffset>
                </wp:positionH>
                <wp:positionV relativeFrom="paragraph">
                  <wp:posOffset>-729615</wp:posOffset>
                </wp:positionV>
                <wp:extent cx="6155055" cy="182245"/>
                <wp:effectExtent l="5080" t="5080" r="5080" b="5080"/>
                <wp:wrapTopAndBottom/>
                <wp:docPr id="67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8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-22.85pt;margin-top:-57.45pt;width:484.65pt;height:14.35pt" coordorigin="-457,-1149" coordsize="9693,287">
                <v:rect id="shape_0" fillcolor="white" stroked="t" o:allowincell="f" style="position:absolute;left:-457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579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043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076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7170420" cy="8508365"/>
            <wp:effectExtent l="0" t="0" r="0" b="0"/>
            <wp:wrapSquare wrapText="bothSides"/>
            <wp:docPr id="6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8520" cy="9440545"/>
                <wp:effectExtent l="5080" t="5715" r="5080" b="4445"/>
                <wp:wrapTopAndBottom/>
                <wp:docPr id="69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9440640"/>
                          <a:chOff x="0" y="0"/>
                          <a:chExt cx="720864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-64.3pt;margin-top:-57.45pt;width:567.6pt;height:743.35pt" coordorigin="-1286,-1149" coordsize="11352,14867">
                <v:rect id="shape_0" fillcolor="white" stroked="t" o:allowincell="f" style="position:absolute;left:-1286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7208520" cy="8308340"/>
            <wp:effectExtent l="0" t="0" r="0" b="0"/>
            <wp:wrapSquare wrapText="bothSides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830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816610</wp:posOffset>
                </wp:positionH>
                <wp:positionV relativeFrom="paragraph">
                  <wp:posOffset>152400</wp:posOffset>
                </wp:positionV>
                <wp:extent cx="7208520" cy="8308340"/>
                <wp:effectExtent l="0" t="0" r="0" b="0"/>
                <wp:wrapTopAndBottom/>
                <wp:docPr id="71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8308440"/>
                          <a:chOff x="0" y="0"/>
                          <a:chExt cx="7208640" cy="8308440"/>
                        </a:xfrm>
                      </wpg:grpSpPr>
                      <wps:wsp>
                        <wps:cNvSpPr/>
                        <wps:spPr>
                          <a:xfrm>
                            <a:off x="429840" y="28836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7208640" cy="8308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-64.3pt;margin-top:12pt;width:567.6pt;height:654.2pt" coordorigin="-1286,240" coordsize="11352,13084">
                <v:rect id="shape_0" fillcolor="white" stroked="t" o:allowincell="f" style="position:absolute;left:-609;top:694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286;top:240;width:11351;height:13083;mso-wrap-style:none;v-text-anchor:middle" type="_x0000_t75">
                  <v:imagedata r:id="rId51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290195</wp:posOffset>
                </wp:positionH>
                <wp:positionV relativeFrom="paragraph">
                  <wp:posOffset>-729615</wp:posOffset>
                </wp:positionV>
                <wp:extent cx="6155055" cy="182245"/>
                <wp:effectExtent l="5080" t="5080" r="5080" b="5080"/>
                <wp:wrapTopAndBottom/>
                <wp:docPr id="72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80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-22.85pt;margin-top:-57.45pt;width:484.6pt;height:14.35pt" coordorigin="-457,-1149" coordsize="9692,287">
                <v:rect id="shape_0" stroked="t" o:allowincell="f" style="position:absolute;left:-457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2579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6043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9076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539750</wp:posOffset>
                </wp:positionH>
                <wp:positionV relativeFrom="paragraph">
                  <wp:posOffset>40005</wp:posOffset>
                </wp:positionV>
                <wp:extent cx="6924040" cy="8670290"/>
                <wp:effectExtent l="5080" t="0" r="0" b="0"/>
                <wp:wrapTopAndBottom/>
                <wp:docPr id="73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3880" cy="8670240"/>
                          <a:chOff x="0" y="0"/>
                          <a:chExt cx="6923880" cy="8670240"/>
                        </a:xfrm>
                      </wpg:grpSpPr>
                      <wps:wsp>
                        <wps:cNvSpPr/>
                        <wps:spPr>
                          <a:xfrm>
                            <a:off x="0" y="1764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32560" y="8328600"/>
                            <a:ext cx="12736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87080" y="0"/>
                            <a:ext cx="6437160" cy="8670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-42.5pt;margin-top:3.15pt;width:545.2pt;height:682.7pt" coordorigin="-850,63" coordsize="10904,13654">
                <v:rect id="shape_0" fillcolor="white" stroked="t" o:allowincell="f" style="position:absolute;left:-850;top:341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f" o:allowincell="f" style="position:absolute;left:8020;top:13179;width:2005;height:4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shape id="shape_0" stroked="f" o:allowincell="f" style="position:absolute;left:-83;top:63;width:10136;height:13653;mso-wrap-style:none;v-text-anchor:middle" type="_x0000_t75">
                  <v:imagedata r:id="rId53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8520" cy="9440545"/>
                <wp:effectExtent l="5080" t="5715" r="5080" b="4445"/>
                <wp:wrapTopAndBottom/>
                <wp:docPr id="74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9440640"/>
                          <a:chOff x="0" y="0"/>
                          <a:chExt cx="720864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-64.3pt;margin-top:-57.45pt;width:567.6pt;height:743.35pt" coordorigin="-1286,-1149" coordsize="11352,14867">
                <v:rect id="shape_0" fillcolor="white" stroked="t" o:allowincell="f" style="position:absolute;left:-1286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290195</wp:posOffset>
                </wp:positionH>
                <wp:positionV relativeFrom="paragraph">
                  <wp:posOffset>-729615</wp:posOffset>
                </wp:positionV>
                <wp:extent cx="6155055" cy="182245"/>
                <wp:effectExtent l="5080" t="5080" r="5080" b="5080"/>
                <wp:wrapTopAndBottom/>
                <wp:docPr id="75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8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-22.85pt;margin-top:-57.45pt;width:484.6pt;height:14.35pt" coordorigin="-457,-1149" coordsize="9692,287">
                <v:rect id="shape_0" fillcolor="white" stroked="t" o:allowincell="f" style="position:absolute;left:-457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579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043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076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6436995" cy="8670290"/>
            <wp:effectExtent l="0" t="0" r="0" b="0"/>
            <wp:wrapSquare wrapText="bothSides"/>
            <wp:docPr id="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8520" cy="9440545"/>
                <wp:effectExtent l="5080" t="5715" r="5080" b="4445"/>
                <wp:wrapTopAndBottom/>
                <wp:docPr id="77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9440640"/>
                          <a:chOff x="0" y="0"/>
                          <a:chExt cx="720864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-64.3pt;margin-top:-57.45pt;width:567.6pt;height:743.35pt" coordorigin="-1286,-1149" coordsize="11352,14867">
                <v:rect id="shape_0" fillcolor="white" stroked="t" o:allowincell="f" style="position:absolute;left:-1286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-543560</wp:posOffset>
                </wp:positionH>
                <wp:positionV relativeFrom="paragraph">
                  <wp:posOffset>113030</wp:posOffset>
                </wp:positionV>
                <wp:extent cx="6936105" cy="8597265"/>
                <wp:effectExtent l="5080" t="0" r="0" b="0"/>
                <wp:wrapTopAndBottom/>
                <wp:docPr id="78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6120" cy="8597160"/>
                          <a:chOff x="0" y="0"/>
                          <a:chExt cx="6936120" cy="8597160"/>
                        </a:xfrm>
                      </wpg:grpSpPr>
                      <wps:wsp>
                        <wps:cNvSpPr/>
                        <wps:spPr>
                          <a:xfrm>
                            <a:off x="402120" y="8581320"/>
                            <a:ext cx="27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02120" y="0"/>
                            <a:ext cx="6534000" cy="859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-42.8pt;margin-top:8.9pt;width:546.15pt;height:676.95pt" coordorigin="-856,178" coordsize="10923,13539">
                <v:line id="shape_0" from="-223,13692" to="204,13692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rect id="shape_0" fillcolor="white" stroked="t" o:allowincell="f" style="position:absolute;left:-856;top:43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223;top:178;width:10289;height:13538;mso-wrap-style:none;v-text-anchor:middle" type="_x0000_t75">
                  <v:imagedata r:id="rId56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290195</wp:posOffset>
                </wp:positionH>
                <wp:positionV relativeFrom="paragraph">
                  <wp:posOffset>-729615</wp:posOffset>
                </wp:positionV>
                <wp:extent cx="6155055" cy="182245"/>
                <wp:effectExtent l="5080" t="5080" r="5080" b="5080"/>
                <wp:wrapTopAndBottom/>
                <wp:docPr id="79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8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-22.85pt;margin-top:-57.45pt;width:484.65pt;height:14.35pt" coordorigin="-457,-1149" coordsize="9693,287">
                <v:rect id="shape_0" fillcolor="white" stroked="t" o:allowincell="f" style="position:absolute;left:-457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579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043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076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6534150" cy="8597265"/>
            <wp:effectExtent l="0" t="0" r="0" b="0"/>
            <wp:wrapSquare wrapText="bothSides"/>
            <wp:docPr id="8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8520" cy="9440545"/>
                <wp:effectExtent l="5080" t="5715" r="5080" b="4445"/>
                <wp:wrapTopAndBottom/>
                <wp:docPr id="81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9440640"/>
                          <a:chOff x="0" y="0"/>
                          <a:chExt cx="720864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-64.3pt;margin-top:-57.45pt;width:567.6pt;height:743.35pt" coordorigin="-1286,-1149" coordsize="11352,14867">
                <v:rect id="shape_0" fillcolor="white" stroked="t" o:allowincell="f" style="position:absolute;left:-1286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541020</wp:posOffset>
                </wp:positionH>
                <wp:positionV relativeFrom="paragraph">
                  <wp:posOffset>113030</wp:posOffset>
                </wp:positionV>
                <wp:extent cx="6933565" cy="8597265"/>
                <wp:effectExtent l="5080" t="0" r="0" b="0"/>
                <wp:wrapTopAndBottom/>
                <wp:docPr id="82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0" cy="8597160"/>
                          <a:chOff x="0" y="0"/>
                          <a:chExt cx="6933600" cy="8597160"/>
                        </a:xfrm>
                      </wpg:grpSpPr>
                      <wps:wsp>
                        <wps:cNvSpPr/>
                        <wps:spPr>
                          <a:xfrm>
                            <a:off x="5305320" y="167040"/>
                            <a:ext cx="29880" cy="259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465480" y="0"/>
                            <a:ext cx="6468120" cy="859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-42.6pt;margin-top:8.9pt;width:546pt;height:676.95pt" coordorigin="-852,178" coordsize="10920,13539">
                <v:line id="shape_0" from="7503,441" to="7549,4526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rect id="shape_0" fillcolor="white" stroked="t" o:allowincell="f" style="position:absolute;left:-852;top:43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19;top:178;width:10185;height:13538;mso-wrap-style:none;v-text-anchor:middle" type="_x0000_t75">
                  <v:imagedata r:id="rId59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-290195</wp:posOffset>
                </wp:positionH>
                <wp:positionV relativeFrom="paragraph">
                  <wp:posOffset>-729615</wp:posOffset>
                </wp:positionV>
                <wp:extent cx="6155055" cy="182245"/>
                <wp:effectExtent l="5080" t="5080" r="5080" b="5080"/>
                <wp:wrapTopAndBottom/>
                <wp:docPr id="83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8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-22.85pt;margin-top:-57.45pt;width:484.65pt;height:14.35pt" coordorigin="-457,-1149" coordsize="9693,287">
                <v:rect id="shape_0" fillcolor="white" stroked="t" o:allowincell="f" style="position:absolute;left:-457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579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043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076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6468110" cy="8597265"/>
            <wp:effectExtent l="0" t="0" r="0" b="0"/>
            <wp:wrapSquare wrapText="bothSides"/>
            <wp:docPr id="8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763270</wp:posOffset>
                </wp:positionH>
                <wp:positionV relativeFrom="paragraph">
                  <wp:posOffset>-651510</wp:posOffset>
                </wp:positionV>
                <wp:extent cx="7254875" cy="9472930"/>
                <wp:effectExtent l="0" t="635" r="635" b="0"/>
                <wp:wrapTopAndBottom/>
                <wp:docPr id="85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720" cy="9473040"/>
                          <a:chOff x="0" y="0"/>
                          <a:chExt cx="7254720" cy="9473040"/>
                        </a:xfrm>
                      </wpg:grpSpPr>
                      <wps:wsp>
                        <wps:cNvSpPr/>
                        <wps:spPr>
                          <a:xfrm flipV="1">
                            <a:off x="897840" y="9439200"/>
                            <a:ext cx="63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 rot="21583200">
                            <a:off x="22680" y="17280"/>
                            <a:ext cx="7209000" cy="9438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-58.3pt;margin-top:-49.95pt;width:569.05pt;height:743.15pt" coordorigin="-1166,-999" coordsize="11381,14863">
                <v:line id="shape_0" from="212,13839" to="10215,13839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shape id="shape_0" stroked="f" o:allowincell="f" style="position:absolute;left:-1166;top:-999;width:11352;height:14862;mso-wrap-style:none;v-text-anchor:middle;rotation:360" type="_x0000_t75">
                  <v:imagedata r:id="rId62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7209155" cy="9438005"/>
            <wp:effectExtent l="0" t="0" r="0" b="0"/>
            <wp:wrapSquare wrapText="bothSides"/>
            <wp:docPr id="8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155" cy="9440545"/>
                <wp:effectExtent l="5715" t="5715" r="4445" b="4445"/>
                <wp:wrapTopAndBottom/>
                <wp:docPr id="87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-58.3pt;margin-top:-49.95pt;width:567.65pt;height:743.35pt" coordorigin="-1166,-999" coordsize="11353,14867">
                <v:rect id="shape_0" fillcolor="white" stroked="t" o:allowincell="f" style="position:absolute;left:-1166;top:1015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-99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155" cy="9440545"/>
                <wp:effectExtent l="5715" t="5715" r="4445" b="4445"/>
                <wp:wrapTopAndBottom/>
                <wp:docPr id="88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-58.3pt;margin-top:-49.95pt;width:567.65pt;height:743.35pt" coordorigin="-1166,-999" coordsize="11353,14867">
                <v:rect id="shape_0" fillcolor="white" stroked="t" o:allowincell="f" style="position:absolute;left:-1166;top:271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-99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155" cy="9440545"/>
                <wp:effectExtent l="5715" t="5715" r="4445" b="4445"/>
                <wp:wrapTopAndBottom/>
                <wp:docPr id="89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-58.3pt;margin-top:-49.95pt;width:567.65pt;height:743.35pt" coordorigin="-1166,-999" coordsize="11353,14867">
                <v:rect id="shape_0" fillcolor="white" stroked="t" o:allowincell="f" style="position:absolute;left:-1166;top:-99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155" cy="9440545"/>
                <wp:effectExtent l="5080" t="5715" r="5080" b="4445"/>
                <wp:wrapTopAndBottom/>
                <wp:docPr id="90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27360" y="470484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35188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3480"/>
                            <a:ext cx="7182000" cy="23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-58.3pt;margin-top:-49.95pt;width:567.65pt;height:743.35pt" coordorigin="-1166,-999" coordsize="11353,14867">
                <v:rect id="shape_0" fillcolor="white" stroked="t" o:allowincell="f" style="position:absolute;left:-1123;top:6410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23;top:-999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23;top:2705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09;width:11309;height:37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-213995</wp:posOffset>
                </wp:positionH>
                <wp:positionV relativeFrom="paragraph">
                  <wp:posOffset>-634365</wp:posOffset>
                </wp:positionV>
                <wp:extent cx="6155055" cy="182245"/>
                <wp:effectExtent l="5080" t="5080" r="5080" b="5080"/>
                <wp:wrapTopAndBottom/>
                <wp:docPr id="91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-16.85pt;margin-top:-49.95pt;width:484.65pt;height:14.35pt" coordorigin="-337,-999" coordsize="9693,287">
                <v:rect id="shape_0" fillcolor="white" stroked="t" o:allowincell="f" style="position:absolute;left:-337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8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63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96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7171055" cy="8508365"/>
            <wp:effectExtent l="0" t="0" r="0" b="0"/>
            <wp:wrapSquare wrapText="bothSides"/>
            <wp:docPr id="9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790" cy="9440545"/>
                <wp:effectExtent l="5715" t="5715" r="4445" b="4445"/>
                <wp:wrapTopAndBottom/>
                <wp:docPr id="93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720" cy="9440640"/>
                          <a:chOff x="0" y="0"/>
                          <a:chExt cx="720972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-58.3pt;margin-top:-49.95pt;width:567.7pt;height:743.35pt" coordorigin="-1166,-999" coordsize="11354,14867">
                <v:rect id="shape_0" fillcolor="white" stroked="t" o:allowincell="f" style="position:absolute;left:-1166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7208520" cy="8308340"/>
            <wp:effectExtent l="0" t="0" r="0" b="0"/>
            <wp:wrapSquare wrapText="bothSides"/>
            <wp:docPr id="9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830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740410</wp:posOffset>
                </wp:positionH>
                <wp:positionV relativeFrom="paragraph">
                  <wp:posOffset>248285</wp:posOffset>
                </wp:positionV>
                <wp:extent cx="7208520" cy="8308340"/>
                <wp:effectExtent l="0" t="0" r="0" b="0"/>
                <wp:wrapTopAndBottom/>
                <wp:docPr id="95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8308440"/>
                          <a:chOff x="0" y="0"/>
                          <a:chExt cx="7208640" cy="8308440"/>
                        </a:xfrm>
                      </wpg:grpSpPr>
                      <wps:wsp>
                        <wps:cNvSpPr/>
                        <wps:spPr>
                          <a:xfrm>
                            <a:off x="429840" y="28836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7208640" cy="8308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-58.3pt;margin-top:19.55pt;width:567.6pt;height:654.2pt" coordorigin="-1166,391" coordsize="11352,13084">
                <v:rect id="shape_0" fillcolor="white" stroked="t" o:allowincell="f" style="position:absolute;left:-489;top:84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166;top:391;width:11351;height:13083;mso-wrap-style:none;v-text-anchor:middle" type="_x0000_t75">
                  <v:imagedata r:id="rId67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213995</wp:posOffset>
                </wp:positionH>
                <wp:positionV relativeFrom="paragraph">
                  <wp:posOffset>-634365</wp:posOffset>
                </wp:positionV>
                <wp:extent cx="6155055" cy="182245"/>
                <wp:effectExtent l="5080" t="5080" r="5080" b="5080"/>
                <wp:wrapTopAndBottom/>
                <wp:docPr id="96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08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-16.85pt;margin-top:-49.95pt;width:484.65pt;height:14.35pt" coordorigin="-337,-999" coordsize="9693,287">
                <v:rect id="shape_0" stroked="t" o:allowincell="f" style="position:absolute;left:-337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2698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6163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9196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-463550</wp:posOffset>
                </wp:positionH>
                <wp:positionV relativeFrom="paragraph">
                  <wp:posOffset>135890</wp:posOffset>
                </wp:positionV>
                <wp:extent cx="6923405" cy="8670290"/>
                <wp:effectExtent l="5080" t="0" r="0" b="0"/>
                <wp:wrapTopAndBottom/>
                <wp:docPr id="97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3520" cy="8670240"/>
                          <a:chOff x="0" y="0"/>
                          <a:chExt cx="6923520" cy="8670240"/>
                        </a:xfrm>
                      </wpg:grpSpPr>
                      <wps:wsp>
                        <wps:cNvSpPr/>
                        <wps:spPr>
                          <a:xfrm>
                            <a:off x="0" y="1764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32560" y="8327880"/>
                            <a:ext cx="12736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86360" y="0"/>
                            <a:ext cx="6437160" cy="8670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-36.5pt;margin-top:10.7pt;width:545.15pt;height:682.7pt" coordorigin="-730,214" coordsize="10903,13654">
                <v:rect id="shape_0" fillcolor="white" stroked="t" o:allowincell="f" style="position:absolute;left:-730;top:492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f" o:allowincell="f" style="position:absolute;left:8140;top:13329;width:2005;height:4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shape id="shape_0" stroked="f" o:allowincell="f" style="position:absolute;left:36;top:214;width:10136;height:13653;mso-wrap-style:none;v-text-anchor:middle" type="_x0000_t75">
                  <v:imagedata r:id="rId69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790" cy="9440545"/>
                <wp:effectExtent l="5715" t="5715" r="4445" b="4445"/>
                <wp:wrapTopAndBottom/>
                <wp:docPr id="98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720" cy="9440640"/>
                          <a:chOff x="0" y="0"/>
                          <a:chExt cx="720972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-58.3pt;margin-top:-49.95pt;width:567.7pt;height:743.35pt" coordorigin="-1166,-999" coordsize="11354,14867">
                <v:rect id="shape_0" fillcolor="white" stroked="t" o:allowincell="f" style="position:absolute;left:-1166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-213995</wp:posOffset>
                </wp:positionH>
                <wp:positionV relativeFrom="paragraph">
                  <wp:posOffset>-634365</wp:posOffset>
                </wp:positionV>
                <wp:extent cx="6155055" cy="182245"/>
                <wp:effectExtent l="5080" t="5080" r="5080" b="5080"/>
                <wp:wrapTopAndBottom/>
                <wp:docPr id="99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-16.85pt;margin-top:-49.95pt;width:484.65pt;height:14.35pt" coordorigin="-337,-999" coordsize="9693,287">
                <v:rect id="shape_0" fillcolor="white" stroked="t" o:allowincell="f" style="position:absolute;left:-337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8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63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96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6436995" cy="8670290"/>
            <wp:effectExtent l="0" t="0" r="0" b="0"/>
            <wp:wrapSquare wrapText="bothSides"/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790" cy="9440545"/>
                <wp:effectExtent l="5715" t="5715" r="4445" b="4445"/>
                <wp:wrapTopAndBottom/>
                <wp:docPr id="101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720" cy="9440640"/>
                          <a:chOff x="0" y="0"/>
                          <a:chExt cx="720972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-58.3pt;margin-top:-49.95pt;width:567.7pt;height:743.35pt" coordorigin="-1166,-999" coordsize="11354,14867">
                <v:rect id="shape_0" fillcolor="white" stroked="t" o:allowincell="f" style="position:absolute;left:-1166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467360</wp:posOffset>
                </wp:positionH>
                <wp:positionV relativeFrom="paragraph">
                  <wp:posOffset>208280</wp:posOffset>
                </wp:positionV>
                <wp:extent cx="6936740" cy="8597265"/>
                <wp:effectExtent l="5080" t="0" r="0" b="0"/>
                <wp:wrapTopAndBottom/>
                <wp:docPr id="102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6840" cy="8597160"/>
                          <a:chOff x="0" y="0"/>
                          <a:chExt cx="6936840" cy="8597160"/>
                        </a:xfrm>
                      </wpg:grpSpPr>
                      <wps:wsp>
                        <wps:cNvSpPr/>
                        <wps:spPr>
                          <a:xfrm>
                            <a:off x="402120" y="8581320"/>
                            <a:ext cx="27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402120" y="0"/>
                            <a:ext cx="6534720" cy="859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-36.8pt;margin-top:16.4pt;width:546.2pt;height:676.95pt" coordorigin="-736,328" coordsize="10924,13539">
                <v:line id="shape_0" from="-103,13842" to="324,13842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rect id="shape_0" fillcolor="white" stroked="t" o:allowincell="f" style="position:absolute;left:-736;top:58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03;top:328;width:10290;height:13538;mso-wrap-style:none;v-text-anchor:middle" type="_x0000_t75">
                  <v:imagedata r:id="rId72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-213995</wp:posOffset>
                </wp:positionH>
                <wp:positionV relativeFrom="paragraph">
                  <wp:posOffset>-634365</wp:posOffset>
                </wp:positionV>
                <wp:extent cx="6155055" cy="182245"/>
                <wp:effectExtent l="5080" t="5080" r="5080" b="5080"/>
                <wp:wrapTopAndBottom/>
                <wp:docPr id="103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-16.85pt;margin-top:-49.95pt;width:484.65pt;height:14.35pt" coordorigin="-337,-999" coordsize="9693,287">
                <v:rect id="shape_0" fillcolor="white" stroked="t" o:allowincell="f" style="position:absolute;left:-337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8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63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96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6534785" cy="8597265"/>
            <wp:effectExtent l="0" t="0" r="0" b="0"/>
            <wp:wrapSquare wrapText="bothSides"/>
            <wp:docPr id="10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790" cy="9440545"/>
                <wp:effectExtent l="5715" t="5715" r="4445" b="4445"/>
                <wp:wrapTopAndBottom/>
                <wp:docPr id="105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720" cy="9440640"/>
                          <a:chOff x="0" y="0"/>
                          <a:chExt cx="720972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-58.3pt;margin-top:-49.95pt;width:567.7pt;height:743.35pt" coordorigin="-1166,-999" coordsize="11354,14867">
                <v:rect id="shape_0" fillcolor="white" stroked="t" o:allowincell="f" style="position:absolute;left:-1166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464820</wp:posOffset>
                </wp:positionH>
                <wp:positionV relativeFrom="paragraph">
                  <wp:posOffset>208280</wp:posOffset>
                </wp:positionV>
                <wp:extent cx="6933565" cy="8597265"/>
                <wp:effectExtent l="5080" t="0" r="0" b="0"/>
                <wp:wrapTopAndBottom/>
                <wp:docPr id="106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0" cy="8597160"/>
                          <a:chOff x="0" y="0"/>
                          <a:chExt cx="6933600" cy="8597160"/>
                        </a:xfrm>
                      </wpg:grpSpPr>
                      <wps:wsp>
                        <wps:cNvSpPr/>
                        <wps:spPr>
                          <a:xfrm>
                            <a:off x="5305320" y="167040"/>
                            <a:ext cx="29880" cy="259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64760" y="0"/>
                            <a:ext cx="6468840" cy="859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-36.6pt;margin-top:16.4pt;width:545.95pt;height:676.95pt" coordorigin="-732,328" coordsize="10919,13539">
                <v:line id="shape_0" from="7623,591" to="7669,4676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rect id="shape_0" fillcolor="white" stroked="t" o:allowincell="f" style="position:absolute;left:-732;top:58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0;top:328;width:10186;height:13538;mso-wrap-style:none;v-text-anchor:middle" type="_x0000_t75">
                  <v:imagedata r:id="rId75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-213995</wp:posOffset>
                </wp:positionH>
                <wp:positionV relativeFrom="paragraph">
                  <wp:posOffset>-634365</wp:posOffset>
                </wp:positionV>
                <wp:extent cx="6155055" cy="182245"/>
                <wp:effectExtent l="5080" t="5080" r="5080" b="5080"/>
                <wp:wrapTopAndBottom/>
                <wp:docPr id="107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-16.85pt;margin-top:-49.95pt;width:484.65pt;height:14.35pt" coordorigin="-337,-999" coordsize="9693,287">
                <v:rect id="shape_0" fillcolor="white" stroked="t" o:allowincell="f" style="position:absolute;left:-337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8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63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96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6468745" cy="8597265"/>
            <wp:effectExtent l="0" t="0" r="0" b="0"/>
            <wp:wrapSquare wrapText="bothSides"/>
            <wp:docPr id="10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-747395</wp:posOffset>
                </wp:positionH>
                <wp:positionV relativeFrom="paragraph">
                  <wp:posOffset>-588645</wp:posOffset>
                </wp:positionV>
                <wp:extent cx="7299960" cy="9462135"/>
                <wp:effectExtent l="0" t="0" r="635" b="0"/>
                <wp:wrapTopAndBottom/>
                <wp:docPr id="109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080" cy="9462240"/>
                          <a:chOff x="0" y="0"/>
                          <a:chExt cx="7300080" cy="9462240"/>
                        </a:xfrm>
                      </wpg:grpSpPr>
                      <wps:wsp>
                        <wps:cNvSpPr/>
                        <wps:spPr>
                          <a:xfrm flipV="1">
                            <a:off x="902880" y="9428400"/>
                            <a:ext cx="639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 rot="21583200">
                            <a:off x="22680" y="17640"/>
                            <a:ext cx="7254360" cy="9426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-57.05pt;margin-top:-44.95pt;width:572.5pt;height:742.25pt" coordorigin="-1141,-899" coordsize="11450,14845">
                <v:line id="shape_0" from="245,13921" to="10310,13921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shape id="shape_0" stroked="f" o:allowincell="f" style="position:absolute;left:-1141;top:-900;width:11423;height:14844;mso-wrap-style:none;v-text-anchor:middle;rotation:360" type="_x0000_t75">
                  <v:imagedata r:id="rId78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7254240" cy="9426575"/>
            <wp:effectExtent l="0" t="0" r="0" b="0"/>
            <wp:wrapSquare wrapText="bothSides"/>
            <wp:docPr id="1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942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11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707184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728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-57.05pt;margin-top:-44.95pt;width:571.2pt;height:742.45pt" coordorigin="-1141,-899" coordsize="11424,14849">
                <v:rect id="shape_0" fillcolor="white" stroked="t" o:allowincell="f" style="position:absolute;left:-1141;top:10238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2813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-899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12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235728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184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-57.05pt;margin-top:-44.95pt;width:571.2pt;height:742.45pt" coordorigin="-1141,-899" coordsize="11424,14849">
                <v:rect id="shape_0" fillcolor="white" stroked="t" o:allowincell="f" style="position:absolute;left:-1141;top:2813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-899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238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13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728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184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-57.05pt;margin-top:-44.95pt;width:571.2pt;height:742.45pt" coordorigin="-1141,-899" coordsize="11424,14849">
                <v:rect id="shape_0" fillcolor="white" stroked="t" o:allowincell="f" style="position:absolute;left:-1141;top:-899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2813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238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8480"/>
                <wp:effectExtent l="5715" t="5080" r="4445" b="5080"/>
                <wp:wrapTopAndBottom/>
                <wp:docPr id="114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8400"/>
                          <a:chOff x="0" y="0"/>
                          <a:chExt cx="7254360" cy="9428400"/>
                        </a:xfrm>
                      </wpg:grpSpPr>
                      <wps:wsp>
                        <wps:cNvSpPr/>
                        <wps:spPr>
                          <a:xfrm>
                            <a:off x="27360" y="4699080"/>
                            <a:ext cx="7227000" cy="23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7227000" cy="23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349360"/>
                            <a:ext cx="7227000" cy="23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4840"/>
                            <a:ext cx="7227000" cy="238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-57.05pt;margin-top:-44.95pt;width:571.2pt;height:742.4pt" coordorigin="-1141,-899" coordsize="11424,14848">
                <v:rect id="shape_0" fillcolor="white" stroked="t" o:allowincell="f" style="position:absolute;left:-1098;top:6501;width:11380;height:36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098;top:-899;width:11380;height:36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098;top:2801;width:11380;height:36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195;width:11380;height:37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-194310</wp:posOffset>
                </wp:positionH>
                <wp:positionV relativeFrom="paragraph">
                  <wp:posOffset>-570865</wp:posOffset>
                </wp:positionV>
                <wp:extent cx="6192520" cy="182245"/>
                <wp:effectExtent l="5080" t="5080" r="5080" b="5080"/>
                <wp:wrapTopAndBottom/>
                <wp:docPr id="115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182160"/>
                          <a:chOff x="0" y="0"/>
                          <a:chExt cx="61923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93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36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908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-15.3pt;margin-top:-44.95pt;width:487.6pt;height:14.35pt" coordorigin="-306,-899" coordsize="9752,287">
                <v:rect id="shape_0" fillcolor="white" stroked="t" o:allowincell="f" style="position:absolute;left:-30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48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35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28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7216140" cy="8497570"/>
            <wp:effectExtent l="0" t="0" r="0" b="0"/>
            <wp:wrapSquare wrapText="bothSides"/>
            <wp:docPr id="1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849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17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-57.05pt;margin-top:-44.95pt;width:571.2pt;height:742.45pt" coordorigin="-1141,-899" coordsize="11424,14849">
                <v:rect id="shape_0" fillcolor="white" stroked="t" o:allowincell="f" style="position:absolute;left:-114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50850</wp:posOffset>
                </wp:positionH>
                <wp:positionV relativeFrom="paragraph">
                  <wp:posOffset>190500</wp:posOffset>
                </wp:positionV>
                <wp:extent cx="6980555" cy="8639810"/>
                <wp:effectExtent l="5080" t="0" r="0" b="0"/>
                <wp:wrapTopAndBottom/>
                <wp:docPr id="118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0" cy="8639640"/>
                          <a:chOff x="0" y="0"/>
                          <a:chExt cx="6980400" cy="8639640"/>
                        </a:xfrm>
                      </wpg:grpSpPr>
                      <wps:wsp>
                        <wps:cNvSpPr/>
                        <wps:spPr>
                          <a:xfrm>
                            <a:off x="5585400" y="8333640"/>
                            <a:ext cx="12628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90320" y="0"/>
                            <a:ext cx="6490440" cy="859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-35.5pt;margin-top:15pt;width:549.65pt;height:680.3pt" coordorigin="-710,300" coordsize="10993,13606">
                <v:rect id="shape_0" fillcolor="white" stroked="f" o:allowincell="f" style="position:absolute;left:8086;top:13424;width:1988;height:48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710;top:348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62;top:300;width:10220;height:13538;mso-wrap-style:none;v-text-anchor:middle" type="_x0000_t75">
                  <v:imagedata r:id="rId82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-194310</wp:posOffset>
                </wp:positionH>
                <wp:positionV relativeFrom="paragraph">
                  <wp:posOffset>-570865</wp:posOffset>
                </wp:positionV>
                <wp:extent cx="6192520" cy="182245"/>
                <wp:effectExtent l="5080" t="5080" r="5080" b="5080"/>
                <wp:wrapTopAndBottom/>
                <wp:docPr id="119" name="Shape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182160"/>
                          <a:chOff x="0" y="0"/>
                          <a:chExt cx="61923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93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36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908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9" style="position:absolute;margin-left:-15.3pt;margin-top:-44.95pt;width:487.6pt;height:14.35pt" coordorigin="-306,-899" coordsize="9752,287">
                <v:rect id="shape_0" fillcolor="white" stroked="t" o:allowincell="f" style="position:absolute;left:-30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48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35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28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6490335" cy="8597265"/>
            <wp:effectExtent l="0" t="0" r="0" b="0"/>
            <wp:wrapSquare wrapText="bothSides"/>
            <wp:docPr id="1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7254240" cy="8296910"/>
            <wp:effectExtent l="0" t="0" r="0" b="0"/>
            <wp:wrapSquare wrapText="bothSides"/>
            <wp:docPr id="1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-724535</wp:posOffset>
                </wp:positionH>
                <wp:positionV relativeFrom="paragraph">
                  <wp:posOffset>310515</wp:posOffset>
                </wp:positionV>
                <wp:extent cx="7254240" cy="8296910"/>
                <wp:effectExtent l="0" t="0" r="0" b="0"/>
                <wp:wrapTopAndBottom/>
                <wp:docPr id="122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8296920"/>
                          <a:chOff x="0" y="0"/>
                          <a:chExt cx="7254360" cy="8296920"/>
                        </a:xfrm>
                      </wpg:grpSpPr>
                      <wps:wsp>
                        <wps:cNvSpPr/>
                        <wps:spPr>
                          <a:xfrm>
                            <a:off x="433800" y="28908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7254360" cy="829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-57.05pt;margin-top:24.45pt;width:571.2pt;height:653.3pt" coordorigin="-1141,489" coordsize="11424,13066">
                <v:rect id="shape_0" fillcolor="white" stroked="t" o:allowincell="f" style="position:absolute;left:-458;top:94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141;top:489;width:11423;height:13065;mso-wrap-style:none;v-text-anchor:middle" type="_x0000_t75">
                  <v:imagedata r:id="rId86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-189865</wp:posOffset>
                </wp:positionH>
                <wp:positionV relativeFrom="paragraph">
                  <wp:posOffset>-570865</wp:posOffset>
                </wp:positionV>
                <wp:extent cx="6183630" cy="173355"/>
                <wp:effectExtent l="0" t="0" r="0" b="0"/>
                <wp:wrapTopAndBottom/>
                <wp:docPr id="123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3720" cy="173520"/>
                          <a:chOff x="0" y="0"/>
                          <a:chExt cx="618372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9320" y="0"/>
                            <a:ext cx="92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3680" y="0"/>
                            <a:ext cx="92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90840" y="0"/>
                            <a:ext cx="92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-14.95pt;margin-top:-44.95pt;width:486.9pt;height:13.65pt" coordorigin="-299,-899" coordsize="9738,273">
                <v:rect id="shape_0" stroked="f" o:allowincell="f" style="position:absolute;left:-299;top:-899;width:145;height:27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f" o:allowincell="f" style="position:absolute;left:2755;top:-899;width:145;height:27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f" o:allowincell="f" style="position:absolute;left:6242;top:-899;width:145;height:27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f" o:allowincell="f" style="position:absolute;left:9293;top:-899;width:145;height:27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-447675</wp:posOffset>
                </wp:positionH>
                <wp:positionV relativeFrom="paragraph">
                  <wp:posOffset>275590</wp:posOffset>
                </wp:positionV>
                <wp:extent cx="6977380" cy="8540750"/>
                <wp:effectExtent l="5080" t="0" r="0" b="0"/>
                <wp:wrapTopAndBottom/>
                <wp:docPr id="124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7520" cy="8540640"/>
                          <a:chOff x="0" y="0"/>
                          <a:chExt cx="6977520" cy="854064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545400" y="0"/>
                            <a:ext cx="6431760" cy="8540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-35.25pt;margin-top:21.7pt;width:549.4pt;height:672.5pt" coordorigin="-705,434" coordsize="10988,13450">
                <v:rect id="shape_0" fillcolor="white" stroked="t" o:allowincell="f" style="position:absolute;left:-705;top:689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154;top:434;width:10128;height:13449;mso-wrap-style:none;v-text-anchor:middle" type="_x0000_t75">
                  <v:imagedata r:id="rId88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25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-57.05pt;margin-top:-44.95pt;width:571.2pt;height:742.45pt" coordorigin="-1141,-899" coordsize="11424,14849">
                <v:rect id="shape_0" fillcolor="white" stroked="t" o:allowincell="f" style="position:absolute;left:-114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-194310</wp:posOffset>
                </wp:positionH>
                <wp:positionV relativeFrom="paragraph">
                  <wp:posOffset>-570865</wp:posOffset>
                </wp:positionV>
                <wp:extent cx="6192520" cy="182245"/>
                <wp:effectExtent l="5080" t="5080" r="5080" b="5080"/>
                <wp:wrapTopAndBottom/>
                <wp:docPr id="126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182160"/>
                          <a:chOff x="0" y="0"/>
                          <a:chExt cx="61923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93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36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908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-15.3pt;margin-top:-44.95pt;width:487.6pt;height:14.35pt" coordorigin="-306,-899" coordsize="9752,287">
                <v:rect id="shape_0" fillcolor="white" stroked="t" o:allowincell="f" style="position:absolute;left:-30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48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35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28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6431915" cy="8540750"/>
            <wp:effectExtent l="0" t="0" r="0" b="0"/>
            <wp:wrapSquare wrapText="bothSides"/>
            <wp:docPr id="1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28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-57.05pt;margin-top:-44.95pt;width:571.2pt;height:742.45pt" coordorigin="-1141,-899" coordsize="11424,14849">
                <v:rect id="shape_0" fillcolor="white" stroked="t" o:allowincell="f" style="position:absolute;left:-114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87315</wp:posOffset>
                </wp:positionH>
                <wp:positionV relativeFrom="paragraph">
                  <wp:posOffset>1666240</wp:posOffset>
                </wp:positionV>
                <wp:extent cx="662940" cy="640080"/>
                <wp:effectExtent l="5080" t="5080" r="5080" b="5080"/>
                <wp:wrapTopAndBottom/>
                <wp:docPr id="129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fillcolor="white" stroked="t" o:allowincell="f" style="position:absolute;margin-left:408.45pt;margin-top:131.2pt;width:52.15pt;height:5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2700</wp:posOffset>
                </wp:positionV>
                <wp:extent cx="177165" cy="342900"/>
                <wp:effectExtent l="635" t="635" r="0" b="635"/>
                <wp:wrapTopAndBottom/>
                <wp:docPr id="130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35" fillcolor="white" stroked="f" o:allowincell="f" style="position:absolute;margin-left:56pt;margin-top:1pt;width:13.9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36600</wp:posOffset>
                </wp:positionH>
                <wp:positionV relativeFrom="paragraph">
                  <wp:posOffset>53340</wp:posOffset>
                </wp:positionV>
                <wp:extent cx="241300" cy="124460"/>
                <wp:effectExtent l="6985" t="0" r="6350" b="6985"/>
                <wp:wrapTopAndBottom/>
                <wp:docPr id="131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ragraph">
                  <wp:posOffset>939800</wp:posOffset>
                </wp:positionV>
                <wp:extent cx="38100" cy="12700"/>
                <wp:effectExtent l="5080" t="5080" r="5715" b="5715"/>
                <wp:wrapTopAndBottom/>
                <wp:docPr id="132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11200</wp:posOffset>
                </wp:positionH>
                <wp:positionV relativeFrom="paragraph">
                  <wp:posOffset>114300</wp:posOffset>
                </wp:positionV>
                <wp:extent cx="190500" cy="50800"/>
                <wp:effectExtent l="6350" t="6350" r="6985" b="6985"/>
                <wp:wrapTopAndBottom/>
                <wp:docPr id="133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0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90500" cy="63500"/>
                <wp:effectExtent l="5080" t="5080" r="5715" b="5715"/>
                <wp:wrapTopAndBottom/>
                <wp:docPr id="13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8500</wp:posOffset>
                </wp:positionH>
                <wp:positionV relativeFrom="paragraph">
                  <wp:posOffset>139065</wp:posOffset>
                </wp:positionV>
                <wp:extent cx="165100" cy="13335"/>
                <wp:effectExtent l="5080" t="5080" r="5715" b="5080"/>
                <wp:wrapTopAndBottom/>
                <wp:docPr id="135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-447675</wp:posOffset>
                </wp:positionH>
                <wp:positionV relativeFrom="paragraph">
                  <wp:posOffset>275590</wp:posOffset>
                </wp:positionV>
                <wp:extent cx="6977380" cy="8540750"/>
                <wp:effectExtent l="5080" t="0" r="0" b="0"/>
                <wp:wrapTopAndBottom/>
                <wp:docPr id="136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7520" cy="8540640"/>
                          <a:chOff x="0" y="0"/>
                          <a:chExt cx="6977520" cy="854064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545400" y="0"/>
                            <a:ext cx="6431760" cy="8540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-35.25pt;margin-top:21.7pt;width:549.4pt;height:672.5pt" coordorigin="-705,434" coordsize="10988,13450">
                <v:rect id="shape_0" fillcolor="white" stroked="t" o:allowincell="f" style="position:absolute;left:-705;top:689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154;top:434;width:10128;height:13449;mso-wrap-style:none;v-text-anchor:middle" type="_x0000_t75">
                  <v:imagedata r:id="rId91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194310</wp:posOffset>
                </wp:positionH>
                <wp:positionV relativeFrom="paragraph">
                  <wp:posOffset>-570865</wp:posOffset>
                </wp:positionV>
                <wp:extent cx="6192520" cy="182245"/>
                <wp:effectExtent l="5080" t="5080" r="5080" b="5080"/>
                <wp:wrapTopAndBottom/>
                <wp:docPr id="137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182160"/>
                          <a:chOff x="0" y="0"/>
                          <a:chExt cx="61923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93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36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908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-15.3pt;margin-top:-44.95pt;width:487.6pt;height:14.35pt" coordorigin="-306,-899" coordsize="9752,287">
                <v:rect id="shape_0" fillcolor="white" stroked="t" o:allowincell="f" style="position:absolute;left:-30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48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35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28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6431915" cy="8540750"/>
            <wp:effectExtent l="0" t="0" r="0" b="0"/>
            <wp:wrapSquare wrapText="bothSides"/>
            <wp:docPr id="1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-281940</wp:posOffset>
                </wp:positionH>
                <wp:positionV relativeFrom="paragraph">
                  <wp:posOffset>3025140</wp:posOffset>
                </wp:positionV>
                <wp:extent cx="2651760" cy="2560320"/>
                <wp:effectExtent l="5080" t="5080" r="5080" b="5080"/>
                <wp:wrapTopAndBottom/>
                <wp:docPr id="139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560320"/>
                          <a:chOff x="0" y="0"/>
                          <a:chExt cx="2651760" cy="256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-22.2pt;margin-top:238.2pt;width:208.8pt;height:201.6pt" coordorigin="-444,4764" coordsize="4176,4032">
                <v:rect id="shape_0" fillcolor="white" stroked="t" o:allowincell="f" style="position:absolute;left:-444;top:47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44;top:67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44;top:5772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0;top:5772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0;top:67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44;top:67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44;top:47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44;top:5772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0;top:47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44;top:77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0;top:77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44;top:77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688;top:77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688;top:67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688;top:5772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688;top:47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3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3.png"/><Relationship Id="rId60" Type="http://schemas.openxmlformats.org/officeDocument/2006/relationships/image" Target="media/image13.png"/><Relationship Id="rId61" Type="http://schemas.openxmlformats.org/officeDocument/2006/relationships/image" Target="media/image9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image" Target="media/image3.png"/><Relationship Id="rId65" Type="http://schemas.openxmlformats.org/officeDocument/2006/relationships/image" Target="media/image10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2.png"/><Relationship Id="rId72" Type="http://schemas.openxmlformats.org/officeDocument/2006/relationships/image" Target="media/image12.png"/><Relationship Id="rId73" Type="http://schemas.openxmlformats.org/officeDocument/2006/relationships/image" Target="media/image12.png"/><Relationship Id="rId74" Type="http://schemas.openxmlformats.org/officeDocument/2006/relationships/image" Target="media/image13.png"/><Relationship Id="rId75" Type="http://schemas.openxmlformats.org/officeDocument/2006/relationships/image" Target="media/image13.png"/><Relationship Id="rId76" Type="http://schemas.openxmlformats.org/officeDocument/2006/relationships/image" Target="media/image13.png"/><Relationship Id="rId77" Type="http://schemas.openxmlformats.org/officeDocument/2006/relationships/image" Target="media/image9.png"/><Relationship Id="rId78" Type="http://schemas.openxmlformats.org/officeDocument/2006/relationships/image" Target="media/image9.png"/><Relationship Id="rId79" Type="http://schemas.openxmlformats.org/officeDocument/2006/relationships/image" Target="media/image9.png"/><Relationship Id="rId80" Type="http://schemas.openxmlformats.org/officeDocument/2006/relationships/image" Target="media/image3.png"/><Relationship Id="rId81" Type="http://schemas.openxmlformats.org/officeDocument/2006/relationships/image" Target="media/image14.png"/><Relationship Id="rId82" Type="http://schemas.openxmlformats.org/officeDocument/2006/relationships/image" Target="media/image14.png"/><Relationship Id="rId83" Type="http://schemas.openxmlformats.org/officeDocument/2006/relationships/image" Target="media/image14.png"/><Relationship Id="rId84" Type="http://schemas.openxmlformats.org/officeDocument/2006/relationships/image" Target="media/image10.png"/><Relationship Id="rId85" Type="http://schemas.openxmlformats.org/officeDocument/2006/relationships/image" Target="media/image10.png"/><Relationship Id="rId86" Type="http://schemas.openxmlformats.org/officeDocument/2006/relationships/image" Target="media/image10.png"/><Relationship Id="rId87" Type="http://schemas.openxmlformats.org/officeDocument/2006/relationships/image" Target="media/image15.png"/><Relationship Id="rId88" Type="http://schemas.openxmlformats.org/officeDocument/2006/relationships/image" Target="media/image15.png"/><Relationship Id="rId89" Type="http://schemas.openxmlformats.org/officeDocument/2006/relationships/image" Target="media/image15.png"/><Relationship Id="rId90" Type="http://schemas.openxmlformats.org/officeDocument/2006/relationships/image" Target="media/image15.png"/><Relationship Id="rId91" Type="http://schemas.openxmlformats.org/officeDocument/2006/relationships/image" Target="media/image15.png"/><Relationship Id="rId92" Type="http://schemas.openxmlformats.org/officeDocument/2006/relationships/image" Target="media/image15.png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46</Characters>
  <CharactersWithSpaces>852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7:23:00Z</dcterms:created>
  <dc:creator>PCI</dc:creator>
  <dc:description/>
  <dc:language>en-US</dc:language>
  <cp:lastModifiedBy/>
  <dcterms:modified xsi:type="dcterms:W3CDTF">1999-10-12T1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